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ources for a 32-bit C run-time library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 things if you plan to use it as a 16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unpacked with pkunzip -d to se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that need to b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stdinc\libp.h.  You onl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_ functions, and only the ones that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use file I/O (e.g. stdin, stdout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structures to describe stdin and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directory you will find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_ll functions, the target is DPMI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 templa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on files to this file should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l205e.zip    - C compiler and tools executables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l205s.zip    - Tools sources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heir sour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Debu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ristley</w:t>
        <w:tab/>
        <w:t xml:space="preserve">    - WIN32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e pack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camille@bluegras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members.tripod.com/~la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download location: ftp://ftp.simtel.net//pub/simtelnet/msdos/c/ccdl186l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