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7988193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36302766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