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eature Matrix Basketball Playbook 0.8</w:t>
      </w:r>
    </w:p>
    <w:tbl>
      <w:tblPr>
        <w:tblW w:w="109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50"/>
        <w:gridCol w:w="2250"/>
        <w:gridCol w:w="2250"/>
      </w:tblGrid>
      <w:tr>
        <w:trPr/>
        <w:tc>
          <w:tcPr>
            <w:tcW w:w="6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e Version*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ered Versi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etch tool to draw your own plays and drills 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" name="o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xt editor (RTF) 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imation of plays and drills 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nting of graphics in high quality 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ort and import functions to exchange plays with other users of this program 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than 430 plays and drills available for download in the plays and drills section of this site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itional sketch tools: Text, Curved lines, Line edit and Snap to grid 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13" name="canc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anc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1" t="-236" r="-2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t in SMTP e-mail client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1" t="-236" r="-2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ort to PDF (non formatted text) 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1" t="-236" r="-2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NG image file format 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1" t="-236" r="-2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chnical support for program issues** 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1" t="-236" r="-2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After the 30 day trial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**E-mail only, answers might take up to 2 business days.</w:t>
        <w:br/>
        <w:br/>
      </w:r>
      <w:r>
        <w:rPr>
          <w:rFonts w:cs="Arial" w:ascii="Arial" w:hAnsi="Arial"/>
          <w:b/>
          <w:bCs/>
        </w:rPr>
        <w:t>Major changes since version 0.7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Windows XP compatible</w:t>
        <w:br/>
        <w:t>Removal of the BDE (Borland Database Engine)</w:t>
        <w:br/>
        <w:t>New internal print engine</w:t>
        <w:br/>
        <w:t>Program can be executed from read only media</w:t>
        <w:br/>
        <w:br/>
      </w:r>
      <w:r>
        <w:rPr>
          <w:rFonts w:cs="Arial" w:ascii="Arial" w:hAnsi="Arial"/>
          <w:b/>
          <w:bCs/>
        </w:rPr>
        <w:t>Download program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The program can be downloaded from the Download Program pa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www.jes-soft.com/playbook/download.htm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gister program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Information on how to register basketball playbook is available 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www.jes-soft.com/playbook/register.htm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0:13:00Z</dcterms:created>
  <dc:creator>Erik</dc:creator>
  <dc:description/>
  <dc:language>en-US</dc:language>
  <cp:lastModifiedBy>Erik</cp:lastModifiedBy>
  <dcterms:modified xsi:type="dcterms:W3CDTF">2003-08-22T11:36:00Z</dcterms:modified>
  <cp:revision>3</cp:revision>
  <dc:subject/>
  <dc:title>Feature Matrix Basketball Playbook 0</dc:title>
</cp:coreProperties>
</file>