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51810354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61517088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98276157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774083899"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93965693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8023173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