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8305225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91435129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9797947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3596441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38586582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