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0227934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38216761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2931239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7756621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2780185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