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1354926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51336451"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59147996"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6718297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7188532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41250189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7350396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0727128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