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1374576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95253794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745511195"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