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496017311"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854970503"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525716681"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18354818"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366143403"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81113045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95146921"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123741465"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