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2138681810"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781935295"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124720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796789948"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815615851"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953715988"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185488361"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139283896"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86561861"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49302378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625756889"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600276837"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342351185"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