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42850990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86407630"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0101182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93479574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9392030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214949514"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