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4543615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5383490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2429306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192136515"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6224969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2555711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2572361"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1562900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43278502"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8602026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94908271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6323169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7896895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