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850403894"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722043998"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26874916"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439155984"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445991063"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