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2125642114"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018525791"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956719359"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135226113"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527777146"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770977814"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626904839"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934614484"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