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502550080"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7437693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15162288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74385674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41678350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93402237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56746757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