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14464740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7143168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94091451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46787559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44399082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497486215"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50287476"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87621011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0354051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896115950"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507343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53629145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99395617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708441419"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90976389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6149362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825328125"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