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120352308"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52729000"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73059581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5101993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467731255"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