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201229477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069020311"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057590200"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35101847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71716258"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679809669"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737912683"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546705143"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05449216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400289479"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314398825"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71670289"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348652260"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072171603"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695051393"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38206738"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157578133"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2064469651"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856802709"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401395629"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79838491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08657680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487081526"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13894213"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32946961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110368258"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53359174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817778867"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91593011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4236527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52770757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87977803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391221251"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130768958"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799583953"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462302591"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