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91492751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28386128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62137880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04517433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0649977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04019523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78082145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683557"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87576221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941221485"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