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3613310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50997292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23039949"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5548614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53333029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67605807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6307435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6140062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39735958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00510356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514604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45810699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434941009"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7100706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4031144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9993019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67321268"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88920188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016715772"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46590111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3001213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8167039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70526823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668481969"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90988168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0450647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6417422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35136515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9766642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5796878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394796813"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33929510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7532550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36605109"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