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435975536"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226136717"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391853626"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2053775579"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573391258"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