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18066322"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96928824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2171417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4612474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6804331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905530176"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58787902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60578428"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