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282871925"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516256416"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639211428"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530390893"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390838684"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