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17446025"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3494568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573193717"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