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85445694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7134007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15970335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30066985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9373935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58674458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