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47547312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44208541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67839501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