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273666469"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476755961"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785905928"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136290220"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667832934"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342609024"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752804293"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44816430"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