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813076904"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773186211"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549722087"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98570449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89600347"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651801469"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827838927"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389376974"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373049584"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894406834"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19473330"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354707889"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32229124"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737320262"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2134952"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402782646"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40997107"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382149548"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2122519605"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453151883"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820945375"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513506327"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495291602"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932895099"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710326023"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127613582"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719898787"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765410424"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453403872"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918666865"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398922773"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292171592"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727386262"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301985412"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466539387"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876044159"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