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66772964"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5540138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487316531"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6358048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30119281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79678103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77659893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97967967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215121902"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81319196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17835608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44501171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6197701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95102696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463833390"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91259058"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9182463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791065511"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748461672"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34540988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098495846"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00553469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26646582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440768004"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77732670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92505752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968186076"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656175661"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858825494"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92051774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333896052"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12328357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406593746"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357581071"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86037524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13752685"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