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ail and well met fellow computer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other file that I hope that will help enhance your Desk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ing system.  If you use some other forms of databases, then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hat much troublesome to "transplant" to it (ie, remake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simple, non-flashy addressing system, and easy to use (I hop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sonal Black Book, By Lawrence Clevenger, v9101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| Herr                   Home Phone| 1/816/637.44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| Lawrence                Birthdate| 6809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| Clevenger             Anniversary| 8908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| Drachenwald Besatzung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0 Holtz Avenue             State| Missouri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| Excelsior Springs         Zip Code| 64024-1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y|                      Work Phone| 1/816/637.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| Management             Location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rie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n't go into details of how it works, as it is very obvious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is and such.  If there is any more ideas on thing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ing system, I'll probably work on it later on and send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=Lawrence Clevenger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=Drakksak vestai-Rapajya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=Kellisanth=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