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KMOD9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Graphics Libraries for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x 200 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    Harold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00 N. Center #9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nderson, NV  8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(702)-565-7053 after 6 P.M.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collect call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rrected version of the T1KMODE9 libraries uploaded earli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 testing a number of bugs were found which could caus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o hang.  My sincere apologies to anyone who was inconvenienc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Hopefully all of these problems have been cleared 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ese libraries are intended to enable the use of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graphics on the Tandy 1000 using Microsoft C Version 5.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(mode 9) is not supported in any way in the GRAPHICS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Microsoft C.  These routines are only intended to support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9, and will not work with any other graphics modes.</w:t>
        <w:tab/>
        <w:t>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except mode 10) can be accessed through GRAPHICS.LIB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MODE9M.LIB library can also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Version 4.0, however these routines require that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library be present at link time. Be sure to use the CDEC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CLARE statement when calling these routines from QB4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getpic and putpic functions from QB4 be sure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tion C.3.4.1 of Learning and Using Microsoft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to allocate may be determined by calling the 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library have been tested successfully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, however they cause memory allocation errors when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 or Quick Basic environments. Programs using these rout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QCL or BC command line versions of the Microsoft 'Qu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ackages. The memory allocation errors appear to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the 'Quick' languages' use of high memory and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 needed by the Tandy 1000 320x200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T1KMODE9.H must be included in programs tha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function and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distributed as shareware.  It is requeste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routines useful that a contribution of $25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is contribution entitles you to use this code without roy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no warranties, expressed or implied,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outines for any purpose.  Upon receipt of your $25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the latest updates to this library and the C an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the files included in this set of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9S.LIB 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9M.LIB  Medium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9C.LIB  Compact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9L.LIB 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DE9.QLB  Quick library intended for use with Quick Basic.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, the memory allocation for mode 9 requires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RAM which could cause the system to ha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ome success using the Quick Basic SETMEM(-16385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mode 9. Be sure to set the video to mode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EM(16385) before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KMODE9.H  Include file 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DE9.BI   Include file for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KMODE9.DOC   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rundown on the global variables &amp; routin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specif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QUARE(root) ((root) * (ro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BS(num) (((num) &lt; 0) ? (-num) : (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PL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PECT 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Struct             /* Rectangular clipping reg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l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l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video mode to num, be sure to set mode back to 3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your program or the system will HANG. Returns the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es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allette(int colr,int disp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olor register 'colr' to disp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int(int x,int y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pixel at x,y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rpoint(int x,int y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logical OR of color with pixel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dpoint(int x,int y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logical AND of color with pixel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point9(int xloc,int y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lor of point at xloc,y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(int startx,int starty,int endx,int endy,int color,unsigned 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line from startx,starty to endx,endy in the col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is a bit-mapped mask which sets a point where any bit = 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of 0 gives a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may be one of REPLACE, XOR, OR 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all from Quick Basic as lin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orzline(int x1,int x2,int y,int color,unsigned int style,int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fast hoizontal line from x1 to x2 at row y.  Styl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the same as for the 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ox(int x1,int y1,int x2,int y2,int clr,unsigned int 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box in color 'clr' from upper left corner x1,y1 to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x2,y2.  Style parameter is the same as for the 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_box(int startx,int starty,int endx,int endy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solid filled box of color 'color' from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x,starty to lower right endx,en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rc(int center_x,int center_y,int radius,double start_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end_angle,int color,double asp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n arc of color 'color' centered at center_x,center_y of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adius' from start_angle to end_angle.  Angles are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pect of .83333 will yield a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ircle9(int cx,int cy,int radius,int clr,double asp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n ellipse centered at cx,cy of radius 'radius' in color 'cl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spect to global variable ASPECT should yield a perfect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(int x,int y,int color,int 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a region bounded by color 'border' with color 'col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must define a point in the interior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cursive routine, so you may want to change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F compiler option if you experience stack err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ay(float se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program execution for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lipRgn(int x1,int y1,int x2,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clipping window for subsequent graphics operations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x1,y1 to lower right x2,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pic(int x1,int y1,int x2,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the screen area defined by upper left x1,y1 to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,y2 into a char array 'buffer'.  Returns a near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olding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imagesize(int x1,int y1,int x2,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char array needed to store the imag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(x1,y1) -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c(int x1,int y1,int x2,int y2,char *buffer,char x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mage stored in 'buffer' on screen at coords. x1,y1. 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that the difference between x1 and x2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y1 and y2 are the same as they were wh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tored with getpic. Image may be XOR'ed by setting the 'x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GETPIC, PUT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1kmode9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(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box(20,20,40,40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= getpic(20,20,4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ic(80,80,100,100,rect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ic(105,20,125,40,rect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ic(20,20,40,40,rect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