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4 December 6, 1996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IGPAK drivers. It will also use the regula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orks with any Sound Blaster compatiable sound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. Other sound cards are supported using a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4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 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SBPlay in DESQview your system may lock u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use a full text screen and don't enab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nd Sound Blaster card are written in assembler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BPLAY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olume control works only with Sound Blaster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a CD Rom drive with no cd in it when you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3 command the infamous dos abort, ignore, r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Choose the ignore option or put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BPlay supports 8bit mono and stereo playback on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 use 16bi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54 you can save your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 command in the defaults menu F1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SBPLAY.INI in whatever directory you are 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OUND environmental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C:\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ll cause SBPlay to save it's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BL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is the registeration command @ .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name as the registered user and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author John A. Ball. There is a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command which can be otained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 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e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wav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file shell there are commands to delete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. The delete command is d. The rename command is 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bplay may be used to play a sound file continuousl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times using the command line mode L:xxxxx , where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o play the sound file. Good for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odify and use the source code for your own progra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modified code. Do not distribute any of m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out my permission. Please send all cor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freenet.unbc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