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re was no documentation provided for these programs.  The descri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Serve library reads, in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gain thanks to the person who uploaded T1KKEY.BI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1F12.ARC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1.COM (CTRL-F1 becomes F11) (SHIFT-F1 becomes SHIFT-F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2.COM (CTRL-F2 becomes F12) (SHIFT-F2 becomes SHIFT-F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use them together or separately.  Simply type F11 and/or F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your DOS prompt.  There is NO further documentation than th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