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on Utilitie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Informat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sday, April 10, 1991 12:28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CPU Spe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+*****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MHz  +***********************************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8MHz   +****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8/4.77MHz +*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----+----+----+----+----+----+----+----+----+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10   15   20   25   30   35   40   45   5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Processor: Intel 80286, 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Disk Spe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+********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MHz  +******************************************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8MHz   +**********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8/4.77MHz +*****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----+----+----+----+----+----+----+----+----+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2    3    4    5    6    7    8    9    10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Seek: 38.2 ms  Track-to-Track Seek: 9.8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 Rate: 276.7 Kilo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Overall Performance Inde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+****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MHz  +************************** 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8MHz   +****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8/4.77MHz +*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----+----+----+----+----+----+----+----+----+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10   15   20   25   30   35   40   45   5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all Perform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System Summa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Computer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ame: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-in BIOS: 1984,1985,1986,1987, Friday, Ma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cessor: Intel 80286,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 Co-Process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Adapter: Color/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Typ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 Disk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s: 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s: 720K,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 Memory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Memory: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Memory: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Memory:     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 Other Info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 Type: ISA (PC/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llel Por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ype: 83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: 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Video Summa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 Display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Display Adapter: Color/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 Type: Color/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ideo Mode: 3 (Color, 80x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Character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can Lines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Size: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Cursor Emulation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 Memory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deo Memory: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Segment Address: B80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Page Size: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Hardware Interrup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 Address   Name               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0  0F1D:0174  Timer Output 0             QUICKEYS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1  0F1D:0111  Keyboard                   QUICKEYS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2  F000:E4D3  [Cascade]                  BI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3  F000:E4D3  COM2                       BI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4  F000:E4D3  COM1                       BI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5  F000:E4D3  LPT2                       BI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6  F000:D003  Floppy Disk                BI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7  0070:0737  LPT1                       DOS System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8  0000:0000  Realtime Clock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09  0000:0000  Reserved      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10  0000:0000  Reserved      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11  0000:0000  Reserved      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12  0000:0000  Reserved      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13  0000:0000  Coprocessor   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14  0000:0000  Fixed Disk    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 15  0000:0000  Reserved                   Unus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Software Interrup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Interrupt Name                   Address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Divide by Zero                  026F:56EA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1  Single Step                     0050:0737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2  Nonmaskable                     F000:FF5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3  Breakpoint                      0070:0737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4  Overflow                        0070:0737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5  Print Screen                    F000:FF54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6  Reserved                        F000:FF5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7  Reserved                        F000:FF5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8  System Timer                    0F1D:0174  QUICKEYS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9  Keyboard                        0F1D:0111  QUICKEYS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A  Reserved                        F000:E4D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B  Reserved                        F000:E4D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C  Reserved                        F000:E4D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D  Reserved                        F000:E4D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E  Diskette                        F000:D00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  Reserved                        0070:0737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Video                           0ED6:020E  FASTVID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Equipment Determination         F000:FE71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Memory Size Determination       F000:FE81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Fixed Disk/Diskette             0070:0F62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Asynchronous Communication      F000:E739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  System services                 F000:E4CD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Keyboard                        F000:E82E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  Printer                         F000:EFD2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  Resident BASIC                  F000:E46F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  Bootstrap Loader                0070:17FC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A  Real-Time Clock Services        F000:FE6E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B  Keyboard Break                  09BA:00C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C  User Timer Tick                 F000:FF5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D  Video Parameters                F000:E000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E  Diskette Parameters             0000:0522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F  Video Graphics Characters       F000:C0A8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  Program Terminate               026F:143F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1  General DOS functions           026F:1460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2  Terminate Address               0DE8:012F  COMMAND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3  Ctrl-Break Handler Address      0F54:2616 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  Critical Error Handler          0DE8:0556  COMMAND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  Absolute Disk Read              026F:15DC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6  Absolute Disk Write             026F:161F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7  Terminate and Stay Resident     026F:6368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8  DOS Idle        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9  DOS Internal - FAST PUTCHAR     09BA:011E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A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B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C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D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E  DOS - Execute Command           0DE8:0281  COMMAND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F  Multiplex (process interface)   0070:16EC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0  Reserved for DOS                6F14:46E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1  Reserved for DOS                026F:1402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2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3  Microsoft Mouse Driver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4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5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6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7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8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9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A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B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C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D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E  Reserved for DOS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F  Overlay Manager                 026F:1445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  Diskette BIOS Revector          F000:EC59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1  Fixed Disk Parameters           C800:1FC6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2  Relocated Video Handler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3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4  Novell Netware API              F000:FA6E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5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6  Fixed Disk Parameters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7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8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9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A  User Alarm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B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C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D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E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F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0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1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2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3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4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5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6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7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8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9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A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B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C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D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E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F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0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1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2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3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5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6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7  Expanded Memory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8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9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A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B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C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D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E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F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0  Real-Time Clock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1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2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3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4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5  Redirect to NMI Interrupt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6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7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8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9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A  Novell Netware (API)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B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C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D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E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F  Reserved          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0  Reserved for BASIC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1  Reserved for BASIC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2  Reserved for BASIC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3  Reserved for BASIC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4  Reserved for BASIC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5  Reserved for BASIC        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6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7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8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9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A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B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C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D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E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F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0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1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2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3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4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5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6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7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8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A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B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C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D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E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F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0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1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2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3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4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5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6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7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8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9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A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E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0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1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2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3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4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5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6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7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8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9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B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C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D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F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0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1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2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3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4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5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6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7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8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9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B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C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F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0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1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2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3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4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5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6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7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8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9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B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C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D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F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0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1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2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3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4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5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6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7  Reserved for BASIC interpreter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8  Reserved for BASIC interpreter  040C:0000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9  Reserved for BASIC interpreter  0414:0000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  Reserved for BASIC interpreter  F000:DB02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B  Reserved for BASIC interpreter  C800:008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  Reserved for BASIC interpreter  006B:0321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  Reserved for BASIC interpreter  C800:117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E  Reserved for BASIC interpreter  FFFF:0297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F  Reserved for BASIC interpreter  F000:DB02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0  Reserved for BASIC interpreter  C800:0003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  Reserved for User Programs      0000:0000  Unus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2  Reserved for User Programs      C800:11A1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3  Reserved for User Programs      0000:0206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4  Reserved for User Programs      0001:0321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5  Reserved for User Programs      0000:1390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6  Reserved for User Programs      1FC6:7C00 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7  Reserved for User Programs      0644:0000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8  Reserved for User Programs      0001:0447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9  Reserved for User Programs      7C00:00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  Reserved for User Programs      C0A7:1FC6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B  Reserved for User Programs      0000:A000  DOS System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C  Reserved for User Programs      0F5E:C800 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D  Reserved for User Programs      0246:C8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  Reserved for User Programs      E467:0004  BI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  Reserved for User Programs      0046:F000 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Memory Summa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DOS Usag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reports 640 K-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 K-bytes used by DOS and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9 K-bytes available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 Overall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arch for active memory f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K-bytes main memory      (at hex 00000-0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K-bytes display memory   (at hex 0B800-0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K-bytes extended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K-byt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BIOS Extens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-BIOS Extensions are found at hex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8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DOS Memory Block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9B9   17,104  DOS System Area        Dat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DE7    3,408  COMMAND.COM           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EBD       48  Free mem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EC1      160  COMMAND.COM            Environ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ECC      128  FASTVID.COM            Environ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ED5      976  FASTVID.COM           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13      128  QUICKEYS.COM           Environ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1C      464  QUICKEYS.COM          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3A      128  Free mem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43  157,760  Free mem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5C8  435,056  Free mem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TSR Progra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Size  Owner                Hooked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08   17,104  DOS System Area      01 03 04 0F 1E EC EE F3 F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DE8    3,568  COMMAND.COM          22 24 2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ED6    1,104  FASTVID.COM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1D      592  QUICKEYS.COM         08 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F44  592,944  Free mem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Device Driv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26F:0048  NUL       NUL devi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9BA:0000  CON       Console keyboard/scree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6:000E  CON       Console keyboard/scree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8:0000  AUX       First Serial 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9:0002  PRN       First Parallel Print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A:0004  CLOCK$    System Clock Interfa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B:0006  A: - D:   DOS Supported Driv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C:000A  COM1      First Serial 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D:000C  LPT1      First Parallel Print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8E:000E  LPT2      Second Parallel Pri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90:0000  LPT3      Third Parallel Print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91:0002  COM2      Second Serial Por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92:0004  COM3      Third Serial 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93:0006  COM4      Fourth Serial Por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Disk Summa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Type        Size           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:  720K, 3 1/2"   720K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:  360K, 5 1/4"   360K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  Hard Disk 1    13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:  Hard Disk 1    19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:  Availab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Disk Characteristic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Drive A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phys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Drive B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s per clust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lusters: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AT'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T type: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 Descriptor Byte: F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T start sector: 1      Sectors Occupied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ot Dir start sector: 5      Sectors Occupied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tart sector: 12     Sectors Occupied 7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des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cks: 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ors per track: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number: 1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Drive C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lusters: 3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AT'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T type: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 Descriptor Byte: F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T start sector: 1      Sectors Occupied 2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ot Dir start sector: 21     Sectors Occupied 3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tart sector: 53     Sectors Occupied 25,9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des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cks: 2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s per track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number: 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Drive D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s per clust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lusters: 9,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AT'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T type: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 Descriptor Byte: F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T start sector: 1      Sectors Occupied 7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ot Dir start sector: 75     Sectors Occupied 3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tart sector: 107    Sectors Occupied 37,5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des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cks: 3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s per track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number: 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Partition Tab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          Ending         Relativ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oot Side Track Sector  Side Track Sector   Sectors 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-12 Yes   1       0    1     3     249   26          26     25,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-16 No    1     250    1     3     611   26          26     37,6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UTOEXEC.BAT file from drive C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cshow;c:\dos;c:\fastback;c:\norton;c:\utility;c:\t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CONFIG.SYS file from drive C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z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