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UIDE TO VGA 1024 SOFTWAR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VGA 1024 video controller (either an adapter or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ic board circuitry) includes software drivers for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veral popular applications under the controller's Su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GA screen modes. It also includes INSTALL.EXE,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installing these drivers. This document supplemen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formation in INSTALL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ess [Page Up] and [Page Down] to view this docume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at a time. Press the up and down direction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oll through the document. To exit the document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, press [Esc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The drivers are supplied by a third-party vendor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convenience of advanced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roughout this document, the following conventions ar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differentiate various types of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Words enclosed in square brackets ([]) represent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n the keyboard. For example: [Enter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Groups of keys are printed like this: [Ctrl+Alt+Del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ess and hold the keys in the order shown ([Ctrl]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[Alt], and [Del], in this example). Then,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Words enclosed in angle brackets (&lt;&gt;) are place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 variable information. For example,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mand for loading the AutoCAD 16-color, 1024 x 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river indicates that you type ds102416 follow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variable valu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s102416 &lt;x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    Filenames, directory names, command names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witches are shown in all uppercase. For example, C:\W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nd WDPVGA1A.WPD. You can enter such information 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ixture of upper- and lowercase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EN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 .............................................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 VGA Notes ...... ................................... 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Use the Software Drivers ...................... 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1024.EXE and INSTALL.EXE ..............................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 DRIVERS .......................................... 9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Batch File to Run AutoCAD .............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for the AutoCAD DisplayList Driver .......... 1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Default AutoCAD Colors ....................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WORK II DRIVERS 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DRIVERS 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-2-3 AND LOTUS SYMPHONY DRIVERS .................. 1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1-2-3 or Symphony for the New Drivers ....... 1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1-2-3 or Symphony with the New Driver Set .......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DRIVERS ......................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lready Installed OS/2 ....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Not Already Installed OS/2 .................. 2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installing the Standard VGA Driver ...................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TURA 1.1 and 2.0 DRIVERS .............................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CAD DRIVERS ........................................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SA.EXE ...............................................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3 DRIVERS .......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a Configuration ................................ 27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Windows Drivers .............................. 2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Windows .....................................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PROFESSIONAL DRIVERS 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WordStar Professional for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2-Column Text Modes .............................. 3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WordStar Professional for Us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32-Column Text Modes ..............................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AND SUPER VGA PROGRAMMING ........................... 3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VGA Modes ...................................... 3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 VGA Modes ......................................... 3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GA 1024 video controller supports the following Su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modes in addition to the standard 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1024 x 768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800 x 600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640 x 400, 256-color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132-column x 25-lin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132-column x 43-lin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se Super VGA modes, the controller comes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support for several popular application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able lists these applications and the Super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 available with each application. It also include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 type required for each mode. Additional notes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 VGA modes follow the t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or    Number of   Monitor        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x Rows   Colors      Needed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 9/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16          multi-freq.     DS10241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4           multi-freq.     DS1024X4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       16          multi-freq.     DS800X16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 10 (DISPLAY LIST DRIV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16          multi-freq.     WDVGADL1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       16          multi-freq.     WDVGADL8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SHA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 x 480        256         any VGA         RD48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 x 400        256         any VGA         RD400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or    Number of   Monitor        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x Rows   Colors      Needed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DVAN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4           multi-freq.     GS1024X4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16          multi-freq.     GS102416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       16          multi-freq.     GS800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 x 480        16          any VGA         GSVGA.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WORK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       16          multi-freq.     PVGA5.S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       16          multi-freq.     PVGA4.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       16          multi-freq.     PVGA3.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2 x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 x 480        16          multi-freq.     PVGA2.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2 x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 x 480        16          multi-freq.     PVGA1.S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2 x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/3, VENTURA 1.1, 2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2           multi-freq.     SD_1K_M.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       2           multi-freq.     SD_800_M.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       16          multi-freq.     SD_800_C.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16          multi-freq.     SD_1K_C.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or    Number of   Monitor        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x Rows   Colors      Needed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LEVEL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2           multi-freq.     P1024X2.V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4           multi-freq.     P1020X4.V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16          multi-freq.     P1024X16.V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       16          multi-freq.     PARA800.V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 x 400        256         any VGA         P640X400.VG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 x 480        256         any VGA         P640X480.VG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-2-3 - VERSIONS 2.0 AND 2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       16          multi-freq.     SP1_600S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 x 480        256         any VGA         SP1_480S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2 x 43         16          any VGA         SP0_43S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2 x 25         16          any VGA         SP0_25S.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AD LEVEL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16          multi-freq.     DPVGA1K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       16          multi-freq.     DWDPVGA.DRV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 xml:space="preserve">VERSACAD DESIGN - VERSION 5.3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16          multi-freq.     PVGA1024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CAD DESIGN - VERSION 5.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16          multi-freq.     PVGA1024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 x 400        256         any VGA         PVGAFF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 x 480        256         any VGA         PVGAFF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esolution or    Number of   Monitor         Drive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lumns x Rows   Colors      Needed          Filenam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3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2           multi-freq.     BW1024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16          multi-freq.     VGA1024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       16          multi-freq.     VGA800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40 x 480        256         any VGA         PVGA480.DR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5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16          multi-freq.     WDPVGA1B.W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       16          multi-freq.     WDPVGA1A.WD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3.3, WORDSTAR PROFESSION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2 x 43         16          any VGA      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32 x 25         16          any VGA         25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1.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4 X 768       16          multi-freq.     OS2800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00 X 600        16          multi-freq.     OS21024.D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 VGA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24 x 768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GA 1024 controller supports 1024 x 768 graphics in 2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, or 16 colors from a palette of more than 262,000 colors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024 x 768 mode is interlaced and requires the use of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laced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6-color, 1024 x 768 graphics mode requires 512KB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0 x 600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800 x 600 graphics mode enables the screen to display 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east 56% more information than standard VGA modes.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ght need to use the vertical and horizontal siz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osition controls on your monitor to display the entire 8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 600 graphics mode image without distor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-Color, 640 x 400 and 640 x 480 Graph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256-color, 640 x 480 graphics mode provides five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olution of standard VGA 256-color graphics. This mod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s 512KB of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256-color, 640 x 400 graphics mode provides four tim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esolution of standard VGA 256-color graph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-Column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132-column by 25-line text mode displays 65% mor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a standard 80-column by 15-line text mode. The 132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umn by 43-line text mode displays 184% more text tha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USE THE SOFTWARE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Make backup copies of the VGA 1024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Be sure that the VGA 1024 video controller is correctl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ed. (If the controller is an adapter,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adapter installation guide for instruction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Translate VGA1024.EXE and INSTALL.EXE from English, if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. Then, use INSTALL.EXE to copy VGA1024.EX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hard disk. Refer to "VGA1024.EXE and INSTALL.EX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ranslating the files permanently changes the VGA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Diskette, so be sure you are using a backup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1024.EXE AND INSTALL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1024.EXE is the utility that enables your VGA 1024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mulate specific video standards. INSTALL.EXE is a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copy VGA1024.EXE and the software driver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ard disk. Both files are provided in English, French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rman, Italian, and Spanish. To select a language oth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an English, insert the VGA 1024 Installation Diskette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 A and type these 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[Ente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ranslat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 VGA1024.EXE to the hard disk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: [Enter]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selecting "VGA 1024 Utilities" and then "VGA1024.EXE.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VGA1024.EXE is on the hard disk, you can execute it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eded. Refer to the video controller documentation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user's guide or adapter installation guide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drivers described in this documentation u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VGA configuration. If you are using a monochrome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itor, use the command VGA1024 COLOR to switch fro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VGA mapping to color mapping before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. For more information on monochrome an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pping, refer to the video controller documentation i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user's guide or adapter installation guide for mo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form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 Releases 9 and 10 can be configured for use with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the following graphics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             Resolution/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102416.EXE         1024 x 768, 1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1024X4.EXE         1024 x 768, 4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S800X16.EXE         800 x 600, 1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rs are in the form of AutoCAD Device Interfac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DI) drivers. ADI is a generalized driver format that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load drivers into memory prior to running 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se drivers, you must have AutoCAD Release 9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3.1 ADI "generic" driver or Release 10 with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4.0 ADI "generic"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the supplied AutoCAD drivers are configured and us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similar mann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utoCAD drivers do not support AutoSh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an AutoCAD driver, run INSTALL on the VGA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Diskette to copy the selected driver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ectory containing AutoCA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If you have Release 10 and an expanded memory manage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 asks whether you want to includ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List ADI driver as well as the AutoCAD driver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DisplayList driver works only with Release 10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 EMM. Refer to "Configuring for the AutoCA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List Driver" for 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The INSTALL program also asks whether you want to cop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ETCOLR.EXE utility. This utility enables you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 the 16 default AutoCAD colors. 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hanging the Default AutoCAD Colors" for mo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formation on using this utilit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AutoCAD for use with a particular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Run the driver file at the MS-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want to run AutoCAD with an inverted black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ckground rather than the standard white background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clude the i parameter. For examp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102416 i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r system uses a network card or other devic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es Interrupt 7A, run AutoCAD with an interrupt vec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ther than 7A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s102416 &lt;xx&gt;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&lt;xx&gt; is a two-digit hexadecimal vec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creen displays a message similar to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indicate that the selected driver has been loa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to 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AutoCAD ADI Driver -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VGA ! ! ! 1024 X 7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If you are using a mouse or a graphics tablet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quires a separate driver, be sure that its driver i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aded at this po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Execute ACAD to start the AutoCA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From the Main Menu, choose Option 5 to configu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uto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From the Configuration Menu, choose Option 3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Configure video display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Choose the option for "ADI display" driver from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st of available video drivers.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9, choose "ADI display v3.l." If you are us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lease 10, choose "ADI display v4.0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When asked for the hexadecimal interrupt code,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7A" or the other interrupt code you sele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Be sure all other configuration options are se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equipment as appropriate for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Exit to the Main Menu and keep your configur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 now runs in the selected resolu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A BATCH FILE TO RUN AUTOCA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mmands to load the pointer driver and start AutoCA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n easily be incorporated into a batch file. For exampl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he 16-color, 1024 x 768 driver, you might creat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atch file that looks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S102416  (Loads 16-color, 1024 x 768 ADI driver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USE     (Loads mouse driver.)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AD      (Starts AutoCAD progra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FOR THE AUTOCAD DISPLAYLIST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install the DisplayList driver for AutoCAD Relea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, you can change various parameters in the DisplayLis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by running the configuration program CONF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STALL can find CONF.EXE, it will run the program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. Otherwise, you can run the program at the syste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mpt.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 &lt;driver.exe&gt; &lt;filename&gt;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driver.exe&gt; is the AutoCAD DisplayList driver (WDVGADL8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800 x 600 graphics or WDVGADL1.EXE for 1024 x 768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raphic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lename&gt; is the optional new name of the driver.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&lt;filename&gt; parameter enables you to change the parameters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 new driver file rather than overwriting the origin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CONF program asks questions about the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ation interrupt vector, screen mode (single or dual)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umber of colors, and other driver parame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playList drivers require expanded memory in which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ore the display lists. The drivers cannot run if an EMM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 load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1024 x 768 driv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dvgadL1 F&lt;n&gt;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&lt;n&gt; is the number of kilobytes of expanded memory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river should leave free for use by AutoCAD.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ample, to leave 512KB fre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dvgadL1 f512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800 x 600 driver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dvgadL8 f&lt;n&gt;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re &lt;n&gt; is the number of kilobytes to leave fr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NGING THE DEFAULT AUTOCAD COL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ETCOLR.EXE program enables you to change the 16 defaul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 colors. This program displays the 16 colors and let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hange the RGB (red, green, and blue) values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. When you finish defining the desired colors, pres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[Enter] to save the RGB values to a file called RGB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install SETCOLR along with the AutoCAD driver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rogram puts SETCOLR in the AutoCAD directory. Ru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COLR from this directory. The driver looks for RGB.T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re when you start AutoCAD. If the driver cannot fi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B.TXT, AutoCAD uses the default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mat for RGB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GB.TXT is a text file with 16 lines, one line for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 in 16-color mode. In 4-color mode, only the first f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s (0 to 3) are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ach line contains three characters separated by spaces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aracters represent the intensities of red, green, and blu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that order. Valid intensities are 0, 1, 2, and 3. Ea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ne ends with a carriage retur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efault valu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4 colors:        For 16 colo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0 0                0 0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 0                3 0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0 3                3 3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3 3                1 3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 0                0 3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0 3                1 1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 0                3 0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3 3                3 3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 0                1 1 1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 0                3 0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 0                2 1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3 3                0 2 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 0                1 2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0 3                0 0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0 0                2 0 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3 3                2 2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If you have more than four distinct colors set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-color driver, the driver will reject the RGB.TXT file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the default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WORK II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pending on your choice of screen formats for the "desktop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"zoom" screens, you can use Framework II drivers f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configurations in addition to the standard IB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GA, VGA, and PS/2 configura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Desktop" Format     "Zoom" [F9] Format         Driv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 x 25 text        640 x 480 graphics       PVGA1.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 x 43 text        640 x 480 graphics       PVGA2.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 x 25 text        800 x 600 graphics       PVGA3.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 x 43 text        800 x 600 graphics       PVGA4.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0 x 600 graphics   800 x 600 graphics       PVGA5.S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a Framework II graphics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Install Framework II with a screen driver chosen fro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tandard IBM Enhanced Graphics Adapter, VGA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S/2 display drivers according to the instructions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ramework II "Getting Started"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Be sure Framework II is functioning prope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Run the INSTALL program on the VGA 1024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. INSTALL copies the selected driver in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ramework II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 that the INSTALL program prompts you to format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to use later. You will use this diskett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following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Framework II for use with a particular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Run the Framework II Setup program on the Framework II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diskette or from your Framework II directory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At the "Welcome to Framework II's 'Setup' program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 choose Option 2, "All other uses of the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Tell the Setup program the location of the FW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, which stores the current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a diskette-based system, insert Syst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2 into Drive B and press [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you are using a hard disk system, choose Option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cause FWSETUP should be in the current defaul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At the Main Menu, choose Option 2 to change individua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From the Change Configuration Menu, choose 1 to chang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imary hardware configu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Choose 1 to change the screen driver. Then, choos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 7, "I want to enter my own driver file name.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 the name of the driver you wish to use. (Refer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table shown earlier in this section.) Then,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 example, to choose the driver for 132 x 43 tex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for the "desktop" and 800 x 600 graphics mode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"zoom" function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pvga4.sc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e sure to type the complete driver name, including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.SC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Type M to return to the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At the Main Menu, type 7 to choose "Save All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tings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When prompted to insert the Setup Disk into Drive A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ert the diskette you formatted when you install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ideo driver. Then, press the spac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gain the Setup program asks where to store the FW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figuration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Choose the option for your setup (1: for diskette-bas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s; 2: for hard disk systems). Then, press a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when you start Framework II in the normal manner, i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s the VGA 1024 capabilities you selec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Level 3 can be configured for use with any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graphics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       Resolution/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024X16.VGD   1024 x 768, 1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024X4.VGD    1024 x 768, 4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1024X2.VGD    1024 x 768, 2 colors (monochro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800.VGD    800 x 600, 1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640X480.VGD   640 x 480, 25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640X400.VGD   640 x 400, 25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a Generic CADD graphics driver, run the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 on the VGA 1024 Installation Diskette.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ies the selected driver to the directory contain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STALL can find CONFIG.EXE, it runs this program so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configure the Generic CADD for use with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STALL cannot find CONFIG.EXE, you must run CONFIG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from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Generic CADD for use with a particular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When CONFIG.EXE displays the current configuration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ess any key as 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Select "1" to select a Video Graphics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Choose the appropriate graphics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Exit to MS-DOS by selecting "8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Respond "Y" to save the select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have completed the installation of Generic CADD Level 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e appropriate Super VGA mode. You can start Generic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DD Level 3 in the normal manner, and it will us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ed video 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-2-3 AND LOTUS SYMPHONY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1-2-3 (Releases 2.0 and 2.1) and Symphony (Releas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1, 1.2, and 2.0) can be configured for use with any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VGA 1024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             Resolution/Colors or Columns x 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1_600S.DRV         800 x 6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1_480S.DRV         640 x 4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0_25S.DRV          132-column x 25-lin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P0_43S.DRV          132-column x 43-lin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ing the Lotus INSTALL program, you can combine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 with standard Lotus drivers (80-column x 25-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xt and 640 x 350 graphics) to best suit your nee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VGA 1024 drivers do not work in Lotus View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utorial. You must use the standard drivers supplied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Lotus product to use these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begin, install your Lotus software for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BM System/2 Model 50/60 display. Refer to the 1-2-3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phony "Getting Started" manual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the Lotus/Symphony video drivers on the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, run the INSTALL program on the VGA 1024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. Specify that the INSTALL program should copy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 into your 1-2-3 or Symphony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Lotus program is correctly installed, INSTA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copies the Lotus video drivers to your Lo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ub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deletes any existing file named SINGLE.LB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runs the Lotus INSTALL program, which creates a new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NGLE.LBR file and lets you configure the Lotu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oftware for the new driver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1-2-3 OR SYMPHONY FOR THE NEW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ce the driver installation program starts the Lot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program, follow these steps to configure Lotus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phony for the new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Follow the on-screen instructions to get to the Ma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enu, and choose the "Advanced Options"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At the Advanced Options Menu, choose "Add New Driver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Library." Follow the on-screen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fter the INSTALL program adds the new drivers to it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brary, it returns you to the Advanced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To select the drivers you want to use, choose "Modif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urrent Driver Set" from the Advanced Option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ALL program presents you with a list of driv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Choose "Text Display." Read the following not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choose the appropriate text display driv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onfiguration from the list of text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xt Display Driver                Columns x Row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niversal Text Display             80 x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Enhanced Graphics              80 x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System/2 Model 50/60           80 x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VGA (132 x 25)            132 x 25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VGA (132 x 43)            132 x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A text display driver's purpose is to display text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preadsheets and documents. The driver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GA 1024 video controller let you display text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veral new formats. In addition to the standard VGA 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x 25 text format, the VGA 1024 video controller ca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a 132 x 25 format or a 132 x 43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Lotus drivers support different configuration mode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 as different resolutions and formats.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support only separate, or toggle, mode.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llows text and graphs to be displayed on the sam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nitor but not at the same ti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Choose "Graph Display." Read the following notes,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n choose the appropriate graphics display driver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r configuration from the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Display Drivers           Resolu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VGA 800 x 600             800 x 6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VGA 640 x 480             640 x 4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Enhanced Graphics              640 x 35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BM System/2 Model 50/60           640 x 48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The graphics display driver's purpose is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otus graphs on the monitor. The drivers included with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GA 1024 video controller enable you to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graphics in resolutions up to 800 x 6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Lotus drivers support different configuration modes a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ell as different resolutions and formats. The suppli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s support only separate, or toggle, mode. Toggl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 allows text and graphics to be displayed on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ame monitor but not at the same time. Choos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separate" graphics drivers to work in togg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To return to the Advanced Options Menu, select "Retur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enu" from the Current Driver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Select "Save Changes." INSTALL asks you to verify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set that you wish to save. Enter the name of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set if it is different from the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NING 1-2-3 OR SYMPHONY WITH THE NEW DRIVER 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saved your driver set as 123.SET for 1-2-3 or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.SET for Symphony, it is used automatically when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xt start your Lotus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You can make many different driver sets with differ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s for different configurations. When you start 1-2-3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mphony, you can specify which driver set you want to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including the driver set filename after the program nam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example, assume you have saved the following drivers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00.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Universal Text Display (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Enhanced VGA 800 x 600 - Separate (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the following drivers as 132COL.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Enhanced VGA 132x25 - Separate (Text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Enhanced VGA 640x480 - Separate (Graphic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can now use the following command to start 1-2-3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irst drive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3  800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 the following command to start 1-2-3 with the seco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23  132co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fter you install the drivers, run Symphony or 1-2-3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ify that the drivers display the text and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ly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 the appropriate procedure below to configure O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ALREADY INSTALLE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Start your computer under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Enter full-screen OS/2 prompt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Run the OS/2 utility DDINSTAL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When prompted for your Device Support Diskette, inser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VGA 1024 Installation Diskette and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Use the space bar and the [Ente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elect only on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When prompted, insert the OS/2 Installation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press RESET to restar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Remove the diskette and press RESET again w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m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Presentation Manager now runs in the selected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HAVE NOT ALREADY INSTALLED OS/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Begin installing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When asked whether you have a Device Support Supplemen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, answer Yes. Insert the copy of the VGA 1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alla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Use the space bar and the [Enter] key to select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esired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OTE: Select only one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Finish installing OS/2 and press RESET when instru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restar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S/2 Presentation Manager now runs in the selected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-INSTALLING THE STANDARD VGA DRIV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Restart the computer with the OS/2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 in Drive 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Press [Esc] to display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Go to the C:\OS2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Insert OS/2 Disk 5 into Drive A and type the followin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mand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npack a:\ibmvga.dL@ c:\os2\dLL [Enter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d dLL [Enter]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py ibmvga.dLL display.dLL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Restart the compu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TURA 1.1 AND 2.0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tura Publisher Release 1.1 or 2.0 can be configured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 any of the following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              Resolution/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_1K_C.VGA          1024 x 768, 1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_1K_M.VGA          1024 x 768, 2 colors (monochro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_800_C.VGA         800 x 600, 1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_800_M.VGA         800 x 600, 2 colors (monochro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Install Ventura Publisher for "IBM Enhanced card /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nhanced Display (640x350)" or "IBM Personal System 2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Model 50, 60, 70, 80 VGA, (640x480) two colors"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ccording to the normal setup instructions includ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Ventura Publis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Run the INSTALL program on the VGA 1024 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ette, and follow the instruction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ALL program copies the selected driver to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Ventura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Ventura for a particular driver, edit the /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ption in the VP.BAT file to identify the driver you want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this driver:     Use this /S op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_1K_C.VGA          /S=SC_1K_C.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_1K_M.VGA          /S=SD_1K_M.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_800_C.VGA         /S=SD_800_C.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D_800_M.VGA         /S=SD_800_M.VG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w, when you run Ventura Publisher, it operates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sen graphics mode on your multi-frequency monit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CAD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3 of VersaCAD DESIGN can be configured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either of the following graphics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              Resolution/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GA1024.EXE          1024 x 768, 16-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GA.EXE              800 x 600, 16-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5.4 of VersaCAD DESIGN can be configured for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any of the following graphics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              Resolution/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GA1024.EXE          1024 x 768, 1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GA.EXE              800 x 600, 1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GAFF.EXE            640 x 480, 25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a VersaCAD driver, run the INSTALL program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1024 Installation Diskette. INSTALL copies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to the directory containing VersaC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STALL can find ENVIRO.EXE, it runs this program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 VersaCAD for use with the selected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INSTALL cannot find ENVIRO.EXE, you must run ENVIRO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ually from the system promp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VersaCAD for use with a particular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At Environment Menu 3, select the driver for which you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ant to configure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To run the application, enter the appropriate comm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the system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Version 5.3 in:         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4 x 768, 16-color mode        vcad53 10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0 x 600, 16-color mode         vcad53 8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run Version 5.4 in:           E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024 x 768, 16-color mode        vcad54 1024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800 x 600, 16-color mode         vcad54 800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40 x 480, 256-color mode        vcad54 256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640 x 400, 256-color mode        vcad54 256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SA.EX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SA.EXE is a terminate-and-stay-resident (TSR) program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kes the VGA 1024 video controller BIOS compatible wit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ion 1.0 of the VESA (Video Electronics Standard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sociation) Super VGA BIOS Extension Specification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SA.EXE provides support for the VESA BIOS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compress VESA.EXE by running the INSTALL program o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1024 Installation Diskette and selecting "VGA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tilities." To use VESA.EXE, enter VESA at the system promp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you run an application that uses a VESA-compati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following VESA modes are supported by VESA.EX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-Bit         7-Bit           Resolution       Number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Number    Mode Number                     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0h            --          640 x 400       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h            --          640 x 480        25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2h            6AH         800 x 600        16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4h            --          1024 x 768       16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more information on the VESA specification, call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Electronics Standards Association, (408) 971-752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NDOWS 3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icrosoft Windows Version 3 can be configured for use wit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of the following video driv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              Resolution/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1024.DRV          1024 x 768, 1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W1024.DRV           1024 x 768, 2 colors (monochrome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800.DRV           800 x 600, 1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VGA480.DRV          640 x 480, 256 colo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s drivers require Microsoft Windows Version 3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oth the standard Windows product and the "runtime" vers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k with these drivers. Applications such as Aldu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geMaker that run under Windows 3 can be used with the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s either using the standard Windows environment o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runtime" version of Windows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ING A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Windows applications have complete access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56 colors where they can use them. Some applications wi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 able to use pure colors rather than complicated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tterns and will operate more efficiently. Other Wind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lications might use fewer than 256 colors although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lors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indows drivers have been optimized for performanc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ll modes. The number of colors on the screen affects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speed of graphics and text. Fewer colors and low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solution result in faster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hoose the resolution and the number of colors based on you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wn requirements. For example, for black-and-white desk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ublishing, you might choose 1024 x 768 resolution with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wo colors for the maximum displayed information and fast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awing speed. For color graphics, you might choos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ation with 16 or 256 col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WINDOWS DRIV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install the Windows drivers, run the INSTALL program 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GA 1024 Installation Disket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The INSTALL program prompts you for the directory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to place the OEM Setup Disk files. Specify 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emporary directory, such as C:\OEMDISK, and rememb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name you spec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AUTION: Do not specify C:\WINDOWS, or the director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ere Windows is inst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configure Windows for use with a particular dri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If you have not yet installed Windows 3.0 o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mputer, install it by running the Setup program o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 Disk 1. To do this, insert the Windows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k into Drive A. Switch to Drive A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a: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nd start the Setup program by typ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setup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llow the instructions on the screen to install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s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Go to the directory where Windows is installed. Ru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Use the direction keys to move to the Display: line 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System Information list. The current display typ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highlighted. Press 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provides a list of display 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Use the direction keys to scroll to "Other." Pres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En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prompts you for the "manufacturer's displa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river diskette," the disk containing the OEM Setup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les. It displays the default location for these fil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s a:\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The OEM Setup files on the VGA 1024 Install Diskett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re in a compressed format, so you cannot use them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nstead, tell Setup where to find the decompressed O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files on the hard disk. Press the [Backspace] key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o move the cursor backward. In place of a:\, type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ame of the hard disk directory containing the OEM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files (for example, C:\OEMDISK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Select the driver you wish to use, for example "VGA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024 640x480 256-color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etup returns you to the configuration menu.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inished changing the Display: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Change any other configuration parameters as needed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(Refer to your Windows documentation.) Then, selec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"Accept the configuration shown abov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hen the Setup program finishes executing, the select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is install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PROFESSIONAL DRIVER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Professional Releases 4.0 and 5.0 can make use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-column text modes without special modification to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 Simply tell the software the screen size (in row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columns), and the software will take advantage of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w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ING WORDSTAR PROFESSIONAL FOR USE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2-COLUMN TEXT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stall WordStar Professional for the appropriate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ize as described in Appendix C, "Customizing WordStar,"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WordStar Profession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.   Copy WordStar Professional Release 4.0 or 5.0 to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king diskette or hard disk as directed in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ordStar Professional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   Start WordStar's WSCHANGE install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   Enter the name of your WordStar program file,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xample, WS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allation program prompts you for the file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hich you wish to save you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.   Enter WS132.EXE as th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.   At the Main Installation Menu, choose Option A f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sol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.   At the Console Menu, choose Option A for Monito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.   At the Monitor Menu, choose Option C for Screen siz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.   At the Screen Sizing Menu, choose Option A for He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sks you to enter the correct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form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.   Enter 25 for a 132 x 25 format or 43 for a 132 x 4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returns you to the Screen Sizing Menu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.  Choose Option B for Wid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program asks you to enter the correct value for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reen format you will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.  Type 1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are returned to the Screen Sizing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.  When you have made your choices, type x to return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Monitor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.  Type x to return to the Conso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4.  Type x to return to the Main Installatio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5.  At the Main Installation Menu, type x to indicate that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you have completed your insta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e installation program asks you to confirm you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hoices. Then, it modifies and saves the WordSta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 will not need to run this procedure again unless you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sh to change the configuration of your WordSta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ING WORDSTAR PROFESSIONAL FOR USE IN 132-COLUM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un the INSTALL program on the VGA 1024 Installa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, and select WordStar Professional. The INSTAL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copies VGA1024.EXE into the WordStar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copies RWS.EXE into the WordStar directory if you ar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using WordStar Professional 5.0 or l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creates RWS132.BAT for running WordStar in the selecte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esolution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RWS.EXE program is needed to enable WordStar to switc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tween 132-column text mode and the graphics mode us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page preview function for WordStar 5.0 or later.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WS132.BAT file loads the RWS.EXE program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run WordStar in 132-column mode after installing Word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o the WS132.EXE file,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rws132 &lt;filename&gt; [Enter]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AND SUPER VGA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ection describes how to access the Super VGA mode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GA video controller. This information is intended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rs familiar with assembly-language programming.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nderstanding of this information is not necessary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rmal operation of the video 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GA standard supports the video modes listed in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llowing table. These modes can be accessed through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video BIOS calls from assembly language as well a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high-level language routines. When you start in MS-DOS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uter is usually in standard, 80-column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alphanumeric) mode. On a color system, this is Mode 3+. VG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40 x 480, 16-color graphics mode is 12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VGA 1024 video controller supports the following Supe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modes in addition to the standard VGA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1024 x 768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800 x 600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640 x 400, 256-color graphic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132-column x 25-line tex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.    132-column x 43-line 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dentification numbers for the Super VGA modes are shown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"SUPER VGA MODES.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Type   Colors   Columns  Buffer Char.   Resolution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ex)        (1)      x Rows          Size (2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     text   16/256K  40x25    B8000  8x8     320x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*    text   16/256K  40x25    B8000  8x14    320x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0+    text   16/256K  40x25    B8000  9x16    360x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     text   16/256K  40x25    B8000  8x8     320x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*    text   16/256K  40x25    B8000  8x14    320x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+    text   16/256K  40x25    B8000  9x16    360x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     text   16/256K  80x25    B8000  8x8     640x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*    text   16/256K  80x25    B8000  8x14    640x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+    text   16/256K  80x25    B8000  9x16    720x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     text   16/256K  80x25    B8000  8x8     640x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*    text   16/256K  80x25    B8000  8x14    640x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+    text   16/256K  80x25    B8000  9x16    720x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     graph. 4        40x25    B8000  8x8     320x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     graph. 4        40x25    B8000  8x8     320x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     graph. 2/256K   80x25    B8000  8x8     640x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     text   4        80x25    B0000  9x14    720x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7+    text   4        80x25    B0000  9x16    720x4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     graph. 16/256K  40x25    A0000  8x8     320x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     graph. 16/256K  80x25    A0000  8x8     640x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     graph. 4        80x25    A0000  8x14    640x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0    graph. 16/256K  80x25    A0000  8x14    640x35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1    graph. 2/256K   80x30    A0000  8x16    640x4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2    graph. 16/256K  80x30    A0000  8x16    640x48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3    graph. 256/256K 40x25    A0000  8x8     320x20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Colors: Where two numbers are given, the first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colors available at one time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number of possible colors. For monochrome mod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umber refers to the number of attribu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Character Size: The size of the matrix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Resolution:  All 200-line modes are "double-scanned" t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display 400 line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EGA-style text modes with 8 x 14 and 9 x 14 character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izes and 350 lines vertica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+    VGA-style text modes with 9 x 16 character size and 400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lines vertical resol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modes are 3+ for color monitors and 7+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nochrome monito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ER VGA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e  Type   Colors   Columns Buffer  Char.  Res.     Equi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hex)        (1)      x Rows          Size            Fla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(2)             (3)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*   text   16/256K  132x43   B8000  7x9   924x387 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4**  text   16/256K  132x43   B8000  8x9   1056x387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*   text   16/256K  132x25   B8000  7x16  924x400 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5**  text   16/256K  132x25   B8000  8x16  1056x400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*   text   4        132x43   B0000  7x9   924x387   mo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6**  text   4        132x43   B0000  8x9   1056x387  mo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*   text   4        132x25   B0000  7x16  924x400   mo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7**  text   4        132x25   B0000  8x16  1056x400  mo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8    graph. 16/256K  100x75   A0000  8x8   800x600 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9    graph. 2        100x75   A0000  8x8   800x600   mo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A    graph. 2        128x48   A0000  8x16  1024x768  mo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B    graph. 4        128x48   A0000  8x16  1024x768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D    graph. 16 (4)   128x48   A0000  8x16  1024x768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E    graph. 256/256K 80x30    A0000  8x16  640x400 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5F    graph. 256 (4)  80x25    A0000  8x16  640x480 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A*** graph. 16/256K  100x75   A0000  8x8   800x600 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6B*** graph. 2        100x75   A0000  8x8   800x600   mono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============================================================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1)  Colors: Where two numbers are given, the first is th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number of colors available at one time and the seco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s the number of possible colors. For monochrome modes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this number refers to the number of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2)  Character Size: The size of the matrix that contain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ach tex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3)  Equipment Flag: Required setting of the BIOS data value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at address 40:10 Bits 5 and 4. (0,1 or 1,0 = color; 1,1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= monochrom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4)  Requires 512KB of memory on the VGA 1024 video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ontroll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    Fixed-frequency monitor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   Multi-frequency monitor setting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***  VESA modes (different monitor timings from Modes 58 and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5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the video controller is an adapter card, the fixed-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equency or multi-frequency monitor setting is determ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witch 1 on the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ming the Super VGA modes is similar to programming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standard VGA video modes of the IBM PS/2 VGA and PS/2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play Adap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tended BIOS calls are provided to support the VGA 102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ideo controller's Super VGA modes. If you are writing to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r or an application that uses the Super VGA modes, us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algorithms and tools described in the file PROGRAM.TXT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ad or print this file for details on the recommend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ethods for programming the VGA 1024 video controll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January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information in this document is subject to chan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out notice and should not be construed as a commit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GA 1024 Drivers and Utilitie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1 Tandy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1 Tandy Corporation.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CAD, AutoShade, and ADI are registered trademarks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utodesk, Incorpo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BM, PS/2, and Personal System/2 are registered trademark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International Business Machines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otus is a registered trademark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cel, MS-DOS, MS OS/2, and Windows are register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rademarks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aradise is a registered trademark of Western Digital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ntura Publisher is a registered trademark of Xerox Desktop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Star is a registered trademark of WordSta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ternational,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uide to VGA 1024 Software Drivers                    Page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erox is a registered trademark of Xerox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1-2-3 and Symphony are trademarks of Lotus Developmen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dvance is a trademark of Isicad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ramework II is a trademark of Ashton-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M and GEM/3 are trademarks of Digital Research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Generic CADD Level 3 is a trademark of Generic Softwar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ersaCAD is a trademark of VersaCAD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ordPerfect is a trademark of WordPerfect Corpo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