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TAR EMPIRE INSTALLA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r Empire v. 2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2 Antoine Le Hue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tar Empire v. 2.00, Star Empire no longer requires registrati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Star Empire for as long as you wish, and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ay any fee to the author for the use of this software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modify Star Empire in any way, including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 Mark Brister for beta testing Star Empire and for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of his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of Star Empire is quite simple.  First of all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BS program that is capable of handling a GAP or RBBS door. 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board systems support thi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P door has the door filenam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RBBS door has the door filename of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Star Empire ONLY accepts DORINFO1.DEF file as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-node BBS, you must rename the DORINFO#.DEF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will only accept 1 as the node number. 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ame will run on any node, just as long as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1 for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ing the following procedures, you MUST INSTALL THE EVENT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EVENT.DOC for information on installing the Star Empire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BASI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directory called STAR off your BBS directory by typ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&gt;md 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directory, copy all Star Empire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, typ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&gt;cd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TAR&gt;copy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d:\ with the name and directory that is currently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files (after you've uncompressed them from the 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is completed, copy the following batch file in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.  Use an editor, such as EDIT.COM.  If you do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ollows instructions listed below these s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le STAR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n RBBS door, make the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EXE /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Star Empire ONLY accepts DORINFO1.DEF file as an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ulti-node BBS, you must rename the DORINFO#.DEF to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Empire will only accept 1 as the node number.  Oth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game will run on any node, just as long as the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1 for this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cked baud rate, add the /LOCK parameter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E file.  For example with a GAP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\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:\bbs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.EXE /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done by typing COPY CON STAR.BAT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 Ctrl-Z and press enter to  indicate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BBS MENU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is completed, you must go into your BBS program set up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the GAP or RBB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legard users, it would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filename: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#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Long descript :(S)tar Empire Online Game v.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hort descript:(S)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md letters   :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CS required  :"s20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mdkeys       :DG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MString       :STA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gs         :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it as an RBBS door, change 5 (Cmdkeys) to: D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pied that into your ONLINE GAMES menu, select Q to ex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hat's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you must run INSTALL.EXE included in this package. 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 is displayed as you run it.  If you require further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INSTALL.EX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STALL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INSTALL.EXE, this should be done from the Star Emp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will then ask you to enter several options, each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ption is: "Enter BBS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name of your BBS.  Star Empire uses it to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BBS every time a user plays Star Empire.  Other than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rves no other use.  So, type in your BBS nam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ption is: "Enter Locked Baud 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for high speed modems.  Because of data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necessary to set the baud rate at higher than it actually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room for the compressed data.  If you use a high-speed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the locked baud rate of your modem (which sh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locked baud rate as for your BBS).  Valid numbers for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 9600, 19200, 38400.  To lock your baudrate at 19200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You must still use the /LOCK parameter when running SE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Star Empire knows that you wish to use the locked baud r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its setup file, and to ignore the current user's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use a locked baud rate (for modems 2400 baud and below)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0 at this promp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hird option is: "Enter Dimensions of Galax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to set the galaxy size for Star Empire.  The galax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many sectors interlinked in a square galaxy.  As a general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umb, the high the galaxy dimension, the larger the data file will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rating for this field is 15 or 20.  This will make a galax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ize between 200-300k and will contain betweeen 225-400 sector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en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15 or 20 at the promp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Although you only type in one value, the X co-ordinat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Y co-ordinate to be the same value, in order to make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galaxy.  Therefore, typing 15 will actually create a 15x15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our option is: "Enter Number of Asteroid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teroids normally float around the galaxy to make easy target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them to gain cash easily.  The number of asteroi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around the galaxy is dependant on the galaxy siz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oo many asteroids, they will be too close to each other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too few, they will be too far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15 dimension galaxy, the recommended number is 10.  In a 20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or above, select 15.  Simply type 10 or 15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fth option is: "Enter Number of Enemy Ship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here decides on how many enemy ships you want pa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xy.  This decision is based on your galaxy dimension and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enemy ships to be apart from each other.  As with the aster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ecify too many, they will be too close together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a very dangerous place.  However, if you place them to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t, the game will not be challenging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15 dimension galaxy, the recommended value is 20.  In a 20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xy or above, select 25.  Simply type 20 or 25 at the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ixth option is: "Enter SysOp Alia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you specify your SysOp Alias.  It MUST BE THE SA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you use in your BBS.  If your BBS does not allow aliases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your real nam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venth option is: "Enter FULL SysOp's Security Lev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ption, you must specify the security level that you us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ormally.  This number is dependant on your BBS typ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legard, normally the FULL SysOp's security level is 255, so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255 here and hit enter.  For RA and SBBS, the SysOp's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usually 64000 so you would type that number in here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Note: This security level is used to find out what user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 Empire SysOp editor and the Star Empire DOS Shell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ndle this option with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ight option is: "Enter SysOp 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enter a password for your Star Empire account.  This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otection so that no other user may use the SysOp edi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 from remote.  It is recommended that you choose a passwo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rd to guess, and don't give the password out to anyone.  Do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or any other non-standard ASCII characters as these will be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produce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 note that this Password has NOTHING TO DO with your BBS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IT DOWN, as it will ask you for this password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Star Empire, locally or otherwi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type in your password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ninth option is "Check for GAMEIN.USE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used for multi-line systems.  If you are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BS, select N at this prompt.  If you select Y at this prompt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 user logs on to Star Empire a 0 byte file called GAMEIN.U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in the Star Empire directory.  This way, if another us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BS Node (for multi-line systems) plays Star Empire,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GAMEIN.USE and if it is there, will inform the user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a user playing the game and will exit back to the BB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lready has an intrinsic way of doing this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N at th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enth option is "Auto-Delete DOOR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Star Empire whether to delete the DOOR file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exited from Star Empire.  Having a DOOR file left in the S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ire directory is undesirable, so you should select Y a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&lt;enter&gt; unless you want to keep the DOOR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eleventh option is "Allow Chat Reques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Star Empire whether the user should be allowed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o the SysOp.  Sometimes the SysOp might want to have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be disturbed by chat requests.  If this is your case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t this prompt 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twelveth and final option is: "Colour Monito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tells Star Empire what kind of monitor you have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(N at this option), it will not reproduce the colou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se would be undesirable.  However, normally you would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t this prompt and hi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will now proceed to creating the data files.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ata files: GALAXY.DAT, USERFILE.DAT and PLANETS.DAT.  If all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t will say INSTALLATION COMPLETE and return you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s now complete.  Proceed to EVENT.DOC to install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 event is required.  If it is skipped, Star Empi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