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les for SINGLE-DECK PARTNERSHIP PINOC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different ways of playing pinochl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, many of the following rules are changeabl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are the ones the program starts with before any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:  Score 250 points before the other te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S :  2 teams, your partner sits across the tabl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K :  48 cards.  4 suits - clubs, diamonds, spades, and he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ach suit are 2 aces, 2 tens, 2 kings, 2 queens, 2 j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2 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has two basic parts - bidding and trick 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D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idding determines who will pick trump and thereb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tter chance of getting points during trick play.  To '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id' and be allowed to name trump you must bid hig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one else.  Say you take the bid with a bid of 24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pick trump - either clubs, diamonds, spades or hear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ever is your best suit.  With the luxury of nam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st suit trump comes a risk - if your team fails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tal of 24 points from meld (explained later) and trick 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points will be subtracted from your team's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begin bidding one person deals everyone 12 card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son, the dealer, automatically bids 20.  The play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aler's left has the first chance to bid over the deal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yer may pass or bid at least one higher.  Bidding conti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ockwise around the table.  The first trip around the t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ld bidding round.  A meld bid usually indicates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ld a player has.  Say the highest bid so far is 22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ner bids 54.  Then your partner will probably have 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 meld points.  If your partner bids three hig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est bid expect 10 to 14, 4 higher 15 to 19, and 5 hig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cates 20 or more meld.  1 higher does not give an ind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meld.  After someone takes the bid and names trump,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ws their meld (explained later) and each team's poi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ed up for their m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idtaker may fold after naming trump. If the bid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s the bid is subtracted from the team's score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am adds their meld to their sc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K PL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the bidtaker does not fold then the team's pla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ds (trick play).  The bidtaker is the first to play a 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ther players play a card going clockwise around the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uit of the first card played is the lead suit.  If a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at least one card in the lead suit, the player must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it.  If the player doesn't have a card in the lead sui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yer must play a trump card.  If the player has no ca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ump suit, the player may play any card.  Once 4 c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yed, the highest card takes the trick.  An ace is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d followed by ten, king, queen, jack, and nine.  A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beat the highest card played if the player is 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suit as the highest card and the player is able to b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igh card.  If one or more trump cards was play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est trump card will take the trick.  Otherwise,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d in the lead suit takes the trick.  The first player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ighest card takes the trick.  The team that takes the tr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eives one point for each ace, ten and king in the tr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am that takes the last trick in the hand gets 1 extra po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ter trick play, the scores are totalled.  The te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dn't take the bid has its meld points and trick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ed to its score. The bidding team will have its meld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rick points added to its score if the team got at lea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mount bid.  Otherwise, the bidding team will have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d subtracted from its sc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win a team must have 250 or more points after a h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at team either took the bid and made it or did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d but set the other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me combinations of cards are worth points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ld points).  For each of these combinations in your han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get a certain amount of meld points.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jack of diamonds and a queen of spades, you have 4 m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.  A card can be used in more than one mel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a marriage in a run cannot count separately as a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riages - king and queen in a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points for each marriage in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 points for each marriage in a suit other than trump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- ace, ten, king, queen, and jack in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5 po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ounds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s around - a jack in clubs, diamonds, spades, and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 po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ens around - a queen in clubs, diamonds, spades, and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 po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s around - a king in clubs, diamonds, spades, and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8 po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es around - an ace in clubs, diamonds, spades, and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0 po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ochle - jack of diamonds and queen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 po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x - nine of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DS AND PASSES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not part of the rules, but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ustomize the bidding by making changes to the BID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.  You need to be careful when making changes to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ds and passes listed in the tables only app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dder's partner is still in the bid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AL PASS :  If you were playing with real people, VERBAL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is actually spo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O USE :  This may be one of the following :  1ST BID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ND BIDDER, 3RD BIDDER, 4TH BIDDER, AFTER 1ST ROUND, 1ST 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rst 4 mean the 1st, 2nd, 3rd, and 4th bid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, of the first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:  If WHEN TO USE is "3RD BIDDER"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can only be used by the 3rd bidder of the 1st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LD :  Tells your partner how much meld you have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-14  :  You have 10 to 14 m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+   :  You have 20 or more m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S :  Tells your partner how many aces you have o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or double aces around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-4  :  You have 3 to 4 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+   :  You have 4 or more 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:  You have single ac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:  You have double ac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AL BID :  If you were playing with real people, VERBAL B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is actually spo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ctual" means a number such as 21 will be spoken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in "actual", press the enter key or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yping in anything to make "actual"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BID :  This is the numerical value of the bid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1   :  You bid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3   :  The highest bid +3.  If the bidder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d 22, then you would bid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3 to +5 :  If the highest bid is 22, you could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, 26, or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3+   :  If the highest bid is 22, you could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yping in use a "-" instead of "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 USE :  See description of WHEN TO USE under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D MUST BE :  What you bid must be in rang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27 :  Your bid must be 27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+  :  Your bid must be 3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BID MUST BE :  The highest bid must be in the rang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27 :  The highest bid must be 27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+  :  The highest bid must be 3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D :  See description of MELD under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MELD : 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S  :  You want your partner to give you a meld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S :  See description of ACES under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E BID :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S  :  You want to take the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   :  You don't want to take the b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IAGE :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S  :  You have at least one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  :  You do not have any marri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MP :  Tells your partner how much trump you would hav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ok the bid and named trump.  Examples 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:  You would have 6 trump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-7  :  You would have 5,6, or 7 trump car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+  :  You would have 7 or more trump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 :  Interpreted differently by each player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east a player will assume you will have 5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ump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BID :  You are bidding only to save your partner. 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ES  :  Your partner is the highest bidder so fa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re telling your partner you do not have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laying hand and your partner should only pas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e has a bad playing 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f you want it to also indicate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arriage, you must put a YES in MARRI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You may also want to put a NO in WANT THE B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make it less likely that your partner will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hanges can be made by pressing the enter key or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.  Numerical values and VERBAL PASSES and VERBAL BIDS (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"actual") must be typed in.  A "-" in WHEN TO USE or ACTUAL B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disable and eliminate that bid or pass.  A "-" in all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VERBAL PASS and VERBAL BID means NO INFORMATION GIVEN TO PART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Y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aking changes to the BIDS tables, make sure that every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ould possibly make will correspond to one the the bid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ables.  For instance, if the following 2 bids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ds listed in the t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AL BID  :         actual      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BID  :       +1 to +10        +1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 USE :       1ST ROUND     1S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D MUST BE :          30+           3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BID MUST BE :    0-29          0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 following examples will cause problems 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The highest bid is 30.  The computer players will pa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partner is still in the bidding because they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ds to choose. (HIGH BID MUST BE is 0-29 for both b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The highest bid is 20 and you bid 32.  The comput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not know how to interpret your bid.  (+12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vered in ACTUAL BID).  The computer player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ick the 1st bid on the tables if your bid does not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)  The computer players will pass after the 1st rou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partner is still in the bidding because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ds have AFTER 1ST ROUND in WHE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make changes to the BIDS tables and the computer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 in situations where you don't think they should, it's like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you made have caused the computer players to have no bi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ose from in certain situations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