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Joystick Recalibration Programs V1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 Baron Mission Builder and Aces of the Pa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(c) 1993 by Robert L.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se programs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This software is supplied on an AS IS basis. The author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s ANY warranty, expressed or implied, as to the fitness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urpose of the software. Under no circumstances will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liable for any direct, consequential, special, indirect, or other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, but not limited to, loss of data, profit, or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ising from the distribution, use, misuse, or inabilit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. YOU USE THIS SOFTWARE AT YOUR OWN RISK. BY USING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GREE TO THE TERMS OF USAGE SET FORTH IN THIS DISCLAIM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grams are not in any way connected with or endorsed or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uServe, Inc., Dynamix, Inc., or Sierra On-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s a trademark of CompuServ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 Baron, Red Baron Mission Builder, and Aces of the Pacific are trade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ynamix/Sierra On-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being released by the author as freeware. It is NOT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! You may copy and use the program freely. You may distribut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ever you like b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Do NOT distribute modifi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Do NOT remove the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ALWAYS distribute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ther limitations are placed on the usage of the software. No fe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the us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grams make permanent modifications to the .EXE files in the si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PLEASE MAKE BACKUPS before doing any patching. Once the patch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, there is no easy way to restore the programs to their original form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s you have a backup, all you need to do is copy the old one back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 is done. Things can go wrong whenever a patch is being applied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tress this too strongly. BACK TH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tried to make the programs as safe as possible. They verify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working on the right piece of the program by checking for the sig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de around the patch, the relative position of the various p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, and the number of occurrences of particular byte sequence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. If all of the proper indications are not received,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atch. Still, BACK THEM UP. You'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wo programs are intended to augment the five utilities I posted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as FIXAB1. They are similar to the programs FIXRB1 and FIXA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recalibrate the joystick routines in RBMB and AOTP to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out-of-range joysticks and gam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grams take a different approach to the problem in that they p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o force them to use a predetermined inner loop constant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scaling the constant calculated by RBMB or AOTP up as did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 programs. This is stronger medicine, but allows the joystick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to work with virtually any joystick/gameport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can improve your stick performance, even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justable game card. There is no way to tell what values RBMB and AO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read from your port, and there is a considerable likeliho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osing either range or resolution, even if your stick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orking correctly. The utilities can also overcome the need to recali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ame card when switching from one program to another. You can cali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for the other programs and patch RBMB/AOTP to work at tha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 utilities include joystick read routines with inner loop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ly parallel the operation of those actually found in the RBMB and AO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The utilities use a trial and error method to determine an opt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for the inner loop constant when operating with your hardwar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determined can then be hand-tuned for further optimization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n optimum value has been determined, the utilities will auto-p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RBMB and AOTP files to use this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the FIXAB1 utilities, I am distributing the programs without char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RB utility has only been tested with Red Baron with the 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er option installed. Versions without the Mission Buil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patched using these programs as they used a different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The CALAP utility has been tested with AOTP V1.01 and V1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s both function in the same manner. You need to put the progr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where the files to be patched are located, and typ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t the DOS prompt. Joystick 1 should be centered when you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starts, it determines the value which the simulat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for the inner loop constant. It also tries to determine an optimum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ner loop constant (assuming your stick 1 is centered).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nd the new value are displayed to the left of the screen.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ner loop constant values the current read values for the 4 joy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. The read values are what is being returned using the new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 You can set the new value to equal the standard value and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ill match what is being seen in an unpatched version of th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ove the joysticks around and see the range of values 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 if the program is patched with the current new value.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values up to 4000 for sticks so that you can see the actual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in mind that both AOTP and RBMB both limit the value returned to 4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greater than 400 are returned as 400 by both AOTP and RB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the value display is a menu of available commands. The O (Optimiz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auses the program to recalculate the optimum value for the inn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. If your stick was not centered when the program was start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enter it and use the O command to reset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 (Standard) command causes the program to set the new loop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at which would be seen in an unpatched version of th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to find out how accrurately the built-in calibration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es are handling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+ and - keys are used to manually increase and decrease the loop const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being read from the joysticks will change to reflect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values which would be seen in AOTP and RBMB. You can use thes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satisfied with the value calculated by the utility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dju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 (Patch) command causes the utility to patch the AOTP or RBM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urrent value of the loop constant (the on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). If you select P, you will be greeted with a warning scree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abort the patch. If you say you want to proceed, the ut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es will patch the program without further user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 (Quit) command exits the utility without patching the releva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ATCHING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the program as many times as you want. It will repatch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the new constant each time. You do not need to restor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before repatching. You should rerun the utilities if you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game cards, or joysticks, or if you readjust an adjustab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since the patched value will probably not be optimum for the new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MUM JOYSTICK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way AOTP and RBMB handle the values returned by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routine, there is a certain range of values which will provide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This range is determined by the values returned for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axes when the stick is centered and when the stick is returning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for each axis. Maximum axis values are returned when the stick is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(X axis) or all the way back (Y axis). There are three limi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any stick which returns a center stick value greater than 400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ognized by RBMB or AOTP. RBMB has an additional limitation in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which returns a center value between 256 and 400 will be badly mi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rated. Practically, center values above 200 for either axis at center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kely to result in a loss of joystick performance and are to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any value returned which is greater than 400 will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0 by the AOTP and RBMB stick routines. For the full range of stick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utilized, the routines must not return values greater than 400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, if a stick returns a center stick value less than 128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(number of discrete values which the joystick can return)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. This can result in overly-sensitive stick operation or a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null zone' at center stick if the values are very low, both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the aircraft hard to fly straight 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um calibration, then, requires a center stick value greater than 128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value less than 400. If these limits are observed,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ill operate with the maximum possible range and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DING THE BES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inner loop constant used for all four sticks, so the 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find a value for the loop constant which satisfies the above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ticks simultaneously. If this cannot be achieved, then 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crifice the joystick 2 values in order to bring joystick 1 into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returned by joystick 2 are not as critical as those for stick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ystick 2 inputs will probably work OK with center values as low as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s high as 255 in RBMB and 300 in AOTP. In RBMB, a center of 255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gerous thing, though, so it would be a good idea to limit it to 200 or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saf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udder/throttle are not a problem and you have an adjustab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you can try pushing the system to maximum performance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the joystick pulse impacts directly on frame rate,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frame rates can be achieved using shorter joystick pulses.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ard for minimum width, then recalculate the loop consta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values of 128 cannot be achieved with a loop constant of 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game port up a little until these center values can be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you should have the shortest pulse and highest fra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able while still maintaining maximum stick range and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to re-adjust the time scale sliders in the sims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igher speed and restore stability to th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IBRATING ADJUSTABLE GAME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CAL utilities to calibrate an adjustable game card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patching the simulator. Run the program normally, press 'S'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constant equal to the standard. Adjust the game card to produc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tick 1 in the optimum range as discussed above. This set the game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k with the value calculated by the simulator. Once the port is adjus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the utility without patching. This leaves the simulator .EX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CONNECTED IN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nected sticks will normally return a value of 4000, although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may be seen. So long as the stick is disconnected and the valu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is greater than 400, the programs will ignore it and it can be 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rying to achieve optimum calib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o use very small or very large values for the loop cons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esired range, it may indicate that the width of the joystick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r different than what might be considered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small values for the constant ( 1 or 2 ) generally indicate 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(maybe an 8mhz '286 or something like that). If your mach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 and you still need to use a very small value, then the puls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short. Too short would mean that a center value greater than 128 cann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chieved with a scaling constant of 1. The down side to this i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calibrate with a loss of resolution. Pulses this short are only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encountered when an adjustable card is used and the width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ed near minimum value. If this is a problem and you have an adjus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, turn it up a little until center values of 128+ are achie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values indicate a very fast computer or a very long game puls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son, my system is a generic 486DX2/66 with a generic game card which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reason to believe generates a reasonably standard pulse. A calib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 of 32 gives me center values of about 130. Faster machin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larger constants. If your machine is slower than this and you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use large scaling constants, then your pulse is probably lon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. This really causes no problems except a slight reduction in si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rate. Calibration using the utilities should be easily achieved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 adjustable card, you could turn it down to reduce the constan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Pulses this long are probably causing problems in other gam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rudder pedals but no throttle, then RBMB may disconnect the rud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uld be likely if the joystick display in the CAL utility show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ystick 2 X-Axis working and your joystick 2 Y-Axis shows a value of 40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XRB2 utility in FIXAB1.ZIP, FSFORUM, Lib 7, will correc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sibility also exists that your game card is not compatible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bus speed, or you have more than one game card active. In these c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 utilities cannot make the sticks work. There is no wa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to actually detect these problems, but indications might b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 not change when the stick is moved, wildly erratic values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ck is stationary, or constant 4000 indications for all sticks. If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game cards in your system, make sure only one of them is activ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have problems getting stable indications from the joystick dis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ay have a bus compatibility problem with the gam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many of the game cards which come as part of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 card in newer systems do not support a second joystick. This would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up as values of 4000 for both stick 2 axes, even though you have rud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rottle sticks installed. The only cure would be to replace the car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hich supports both s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NNING CALA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 patch, put the file CALAP.EXE in your Aces directory,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DYNAMIX\ACES, do a CD\DYNAMIX\ACES, and type CALAP&lt;enter&gt;. The pat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pplied automatically. Note the file PS.EXE is not patched. It appea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different stick calibration routine then AP.EXE does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ble with PS (the menus) just turn 'Joystick Off' in menus. You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ibrate the stick after the patch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NNING CALR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 patch, put the file CALRB.EXE in your RBMB directory,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DYNAMIX\BARON, do a CD\DYNAMIX\BARON and type CALRB&lt;enter&gt;.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all three files, RB.EXE, RBMB.EXE, and P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problems, bug reports, suggestions, or comments regard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you can contact me on CompuServe at 73207,3242. E-Mail is b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I normally check in on FSFORUM and GAMAPUB relatively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ry to respond in a timel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Date        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0          04/05/93   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0          04/11/93     Improved speed in stick routin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ed standard valu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ed S command to set standar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d criteria for optimum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0          04/27/93     Fixed program to eliminate '0'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stant on slower machin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