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Docs for Michael Jordan I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fleman [ASA/TR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best sports game I have ever seen.  I'm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ports fan, but this one is very slick.  Easy enough to play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se interest. :)  Thanks to Untouchables for the grea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laying with a mouse or joystick, you'll use 2 butt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s are different, so I'll just tell you what the mouse buttons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which buttons correspond on your joystick easi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with ball       Mouse - without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ss                L - steal /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 - shoot               R - jump / block, re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w Post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Give '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ack Do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High Post C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Camera f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amera f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ull screen /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- Jordan on/off (pic with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Game speed - 5% (for all you lamers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Game speed + 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your public service annou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anhattan Project.  For the very latest -1 day 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 Lestat, Butcher, Captain Kaos, Tarl Cabot, Maltese Falcon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, Ralph, SonicBoom, Hotwire, Rocks, QuestMan, Dr. Donatelo,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ct, Cyber Christ, Der Schatten, Syntax Errorand all the ol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out t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