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UNNY 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Ma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First release (15/09/94): no "battle against computer"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We have fixed a bug appearing in two player racing mode: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had no more lives, the game crashed with fatal error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 changed the message "error 9874" in "memory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Battle against computer" available in registered version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just difficulty (in setup: easy-normal-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- "Battle against computer" available in shareware version also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 have added 10 new race tracks (2 cups)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0 tracks in all now for 29.95 US$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- We have fixed some mino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ssiles would not hit targets in "reverse mode view"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game was crashing sometimes when spinn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ce (in "reverse mode view onl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surface sound when jumping (to avoid water s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ing over w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c) 1994 EDISYS SC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