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DOS -- Z-DOS TO CP/M 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G P/N 885-1235-[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DOS is a utility that allows you to copy Z-DOS files to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.   It will run on any Heath/Zenith CP/M compata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that  has at least one 5.25-inch double sided drive  (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 required in all) with a soft secto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DOS.COM  -- This is the executable copy  utility.  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your CP/M system disk and enter COPYDO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DOS.DOC -- Instructions for using COPYDOS.   Although COPY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 is simple,  you should read these instruction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.CHR   -- This  is  a  replacement  file  for  ALTCHA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to be used with one of the commands  in  COPY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is not necessary for COPYDOS operation,  but may ad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lness in some situations. See COPYDO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DOS.ASM -- This is the assembly source code for COPY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enn F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35 F Country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xville, TN 37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 Swayne, H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Heath Users' Group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Heath/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enith CP/M 2.2.03 and believed to be free of program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 CP/M.   However,  if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(R)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