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LAB, link an alarm block into the alarm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6C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AAB, allocate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ALP, process an expired alarm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AB, free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UAB, unlink an alarm block from the alarm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ALM, alarm manipulation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L = pointer to alarm block (to be linked). Mus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llocated by GN_A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, time/date alread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dly formed block is likely to crash the machine.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the vality of the alarm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