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NLN, Send newline (CR/LF)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2E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SOE, write string at extended addres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OP, write string to standard output, lo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UT, write characte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only occur if rebinding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 (during re-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WP ($14), write protected (during re-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