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2%R e l e a s e  v3.00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%Z88 Developers'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% v2.00, (C) Copyright Cambridge Computer Ltd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%C%v2.00 documentation published by Cambridge Computer Ltd.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%Authors, v2.0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%Matthew 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%John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%Consultants, v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%Matthew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%Trinity Concept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%Jim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%Graham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%v3.00: Text ported to PipeDream, re-arranged and improved with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%Gunther Strube, InterLogic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%%H2%Disclaimer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%InterLogic will not in any event be liable for any los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%consequential loss, caused by any error, defect or inaccurac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%information, including but not limited to loss of profit or loss of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Release information, 19. September 1995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hird release of the Developers Notes. Many thing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nd added since version 2. Further, the new V4 of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leased long after the V2 notes. Unfortunately, this documenta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flect the bug fixes of V4, nor any improvements in V4. We don't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 behaves, but hope to aquire information to be updated in these notes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gets into our hands. All reported bugs in the system call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2.2/3.xx releases of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inaccuracies or inconsistencies, or if you have any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and presentation of these documents, then please pass these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many thanks to you, Vic, for your support of these notes. Many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e to light because of those VERY old system printouts from the bi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Z operating system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8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ther Str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Important notice: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 you write an application which contains bugs or tries to circumnav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then it is likely that all the other applications in the Z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ffected. The effect may not be immediate, some indiscretion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or even months to become apparent, but will usually be in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rash. You must always remember that the resources of the Z88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d exclusively to your application and therefore only us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. Please note that all the internal applications follow all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no 'back door'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Preamb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ese notes is to provide a comprehensiv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software of the Z88 portable. The machine has a powerful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ich provides facilities for software to be added on external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grated into the same environment which cares for the built-i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oftware can take full advantage of the Z88's facility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asks, can use automatically generated command menus with option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is provided with a large number of useful operating system call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creen, serial port, internal filing system,printer dri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Who these notes are for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otes are primarily targeted at the software author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or the Z88, although it will also be useful to anyon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emphasis is placed on authors whose programs are dest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rds, but a programmer using BASIC and needing to explo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 the operating system will find what he or she nee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s assumes the reader is reasonably familiar with the Z88,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uide supplied with it has been read and is available for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some basic knowledge of Z80 assembly language programming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, for while it would be perfectly possible to develop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8 using a high level language compiler, no such compiler for use with the Z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is available. The information here, therefore, 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view of an application writer developing in assembly languag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is means that there is more than enough information for custumiz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this is the preferred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nticipate that most developers would use a Z80 assembler run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achine, and would blow EPROM's from that machine to test in the Z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EPROM's can be blown from the Z88 itself. T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, which is the BASIC language which co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includes an in-line Z80 assembler. How to use BASIC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 is detailed in the "BBC BASIC and the Assemb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Assembler Workbench that is bundled with these notes i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package that has all the necessary facilities fo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on the Z88, and contains a modular Z80 assembler, debugger,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oftware and on-line help, all as resident applications on a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. In addition, a Z80 Cross Assembler is supplied on an IBM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to compile Z80 Assembler source files on a PC-compatible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ssembler examples in these notes have been written in the forma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Z80 Assembler supplied in the Z88 Assembler Workbench. Over 5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routines are also supplied, all appropriately commented.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Wrkbench.doc' for more information on how to use the Z88 workb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tructure of these not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s begins with a general overview of the Z88. It is important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refully as many important concepts are dealt with, and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is section will make the rest of the notes much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. Applications are talked about and guidelines for their constru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Application construction is then covered in detail, with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structure needed in the ROM card to let the system know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what applications it contains etc. In this section the data struc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menus, command sequences and help pages is also discussed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on to discussing the main body of system calls, and how they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lication writer, two important subjects are tackled. Firstly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errors are handled; some errors include a request fo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itself down, and require serious immediate action, whereas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simply inform the application that it may have been interrupted -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was switched off for a while. Secondly the memory archite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8 and the system memory management routines are explain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the memory organisation is the key to successfu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so this section needs to be studied with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rom this material individual calls can be discussed in some det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most basic and commonly used and gravitating toward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teric. Before the extensive calls reference part of the notes, Z88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. The appendices include details of internal applic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(ie. PipeDream and Diary), hardware connections and othe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A glossary and index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InterLogic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: Gunther St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. Kongevej 37, I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1610 Kopenhag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f: (+45) 3131 7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gunther@inet.uni-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%CO:D,12,44%%CO:E,12,3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Rakewell Ltd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: Vic Gerh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utnam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e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HP22 5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f: (+44) 1296 63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