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GN_GMD, Get (read) the current machine system date in inter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1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DEI, convert zoned format date to inter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DIE, convert internal format date to zon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GDT, convert an ASCII string to an internal binar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PDT, write internal date as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PMD, put (set) machin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= 0,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= 1,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= 2, return system date in 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&gt; 255, pointer to write machine date at (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(in)&gt;255 then DE = DE(in) + 3; ABC = ABC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(in)&lt;255 then DE = DE(in); ABC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CDEHL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