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SIP, system input 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IN, read (wait for)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UR, purg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N, read character from standard input,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XIN, exam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buffer for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, buffer already contains data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, force insert/overwrite mode (see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, 0 = insert mode, 1 = overwrite mode (ignored if A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, return special characters, el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1, return if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1, single line l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= 1, display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= 1, if A3 = 1, allow for insert/overwrit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ursor position, if A0 = 1 (set C = B if C 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width of line, if A5 = 1 (incl. null-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ength of line entered, including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ursor posi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which caused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 OZ while in a popdown and an error handler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2, when the popdown is pre-empted (with RC_QUIT)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I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RAP ($0D), wrapping has occurred (only if A4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suspicion of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application screen needs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kill request (e.g. from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if escape det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