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894608843"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479724656"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1377142455"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2012221630"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1036452193"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