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1087692648"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1991483750"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542265770"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811258982"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