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just re-patched my P-80 and tried them so I kn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values work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bug, this will be a bit more length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ot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P80.SPC &lt;ENTER&gt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1E5 03 03 &lt;ENTER&g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1E8 01 0B 02 00 C8 00 27 06 09 00 01 00 00 00 96 00 &lt;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218 03 0A 82 00 02 00 E8 03 64 00 01 00 64 00 2C 01 &lt;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228 02 03 01 00 01 00 30 75 E8 03 01 00 32 00 5E 01 &lt;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238 00 00 00 00 00 00 00 00 00 00 00 00 00 00 00 00 &lt;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248 04 0E 02 00 01 00 30 75 E8 03 01 00 32 00 5E 01 &lt;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258 03 0A 82 00 02 00 E8 03 64 00 10 00 64 00 2C 01 &lt;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&lt;ENTER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ENTER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gt;&gt;&gt;&gt;&gt;&gt;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ter the weapons table to allow the addi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weapons in the optional weapons menu and place a 20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 with dual tracers and 200 rnds of ammo (on coun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-80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very carefully. These values do work as I have t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ex editor like PCTOOLS subtract "100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t the head of the line. Example 1E8-100=0E8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yield the correct byte addresses for the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eith Heitmann, GVXV90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