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eorg Bl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wotl IS a popular game also in Germany (It s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bomb your hometown!). I own a copy for about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in that time I created some 50 custom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come with briefing, describing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the mission. Here is a list with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VS38 pits your P-38 against the He 163 in case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t1-8 is an Me 163 tour of duty created after the actu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JG 400. I found the 50-mission TOD most unrealistic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63 pilot ever came to fly 50 or more combat sorties!)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lete history of the Me 163 in the book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Raketenflugzeuge" (The German Rocket Plan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buch publishing company. There was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ir victories scored by JG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VS219 and 219VS17 are night bombing/intercepting 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need the He 219 file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1-8 are B-17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is a mission where you can use a classic fighter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eaking up on your ene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MB2-6 are USAAF ground attack missions (DBOMB6 is a Germ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RT1-6 are US fighters escorting B-1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1-3 are US and German dogfigh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PT1-9 are German intercept missions, mostly against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CPT0A and INTCPT0B is a two-part-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is a German fighter mission during the infamous Baby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MBL2-4 are US and German scrambl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missions you need the P-38 expans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5, BOMB8, BOUNCE, DBOMB6, ESCORT4, INTCPT3, INTCPT4, INTCPT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PT8, SCRM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He 162 expansion disk for ESCORT5 and you ne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162VS38 and DBOM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commended is the 163 tour of duty, BOMB6, BOMB7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Belle Mission), ESCORT3, INTCPT, INTCPT0A &amp; B, INTCPT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TCP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TE.RPY file is a film I took after I bailed out of a B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om away from the spinning bomber you'll see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example of formation parach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as much fun flying the missions as I had creat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orry for any language errors; I gave my bes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nd expressions might still seem strange to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