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LAST BYTE MEMORY MANAGER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 Upper Memory Manager for MS-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2.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(C) 1990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EY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40 Ninth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nlo Park, California 94025-1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415-364-98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Byte Memory Manager is a trademark of Key Sof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-DOS and Windows 3.0 are trademarks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-DOS is a trademark of Digital Research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DOS is a trademark of J.P.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yperdisk is a trademark of Hyper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1 - INTRODUCTION        ...........................  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1  Important Advantages       ........................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2 - GETTING A QUICK START     .....................   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  Checking Compatibility Using CHIPSET     ..........   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  Making a Demo Diskette for Testing   ..............   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3  Viewing Upper Memory with HIGHMEM    ..............   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3.1  Category "Bank Switch"      ..................   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3.2  Category "Read Only"      ....................   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3.3  Category "No DMA"      .......................   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3.4  Category "DMA Danger"      ...................   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3.5  Category "Unavailable"       .................   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3.6  LCD Displays       ...........................   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3.7  Obtaining Hard-Copy       ....................   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4  "The Demo Worked But Now It Hangs"  ...............   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5  Using HIGHDMA.SYS to Monitor DMA    ...............   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6  Further Reading       .............................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3 - LASTBYTE.SYS COMMAND LINE OPTIONS     .........  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  APPEND=&lt;kbytes&gt;        ............................  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2  BANKSWITCH=&lt;segment&gt;:&lt;kbytes&gt;        ..............  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3  CACHE=&lt;kbytes&gt;        ............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4  DOS=&lt;segment&gt;:&lt;kbytes&gt;        ....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5  EXCLUDE=&lt;segment&gt;:&lt;kbytes&gt;        .................  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6  KEY=&lt;AccessKey&gt;        ............................  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7  MOVE=TABLES        ................................  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8  MOVE=MAINBIOS        ..............................  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8.1  The ADDHOLES suboption      ..................  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9  MOVE=OVERLAY        ...............................  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0  MOVE=VIDEOBIOS        ............................  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1  MOVE=XBDA        .................................  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2  NAME=&lt;RegisteredUserName&gt;        .................  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3  PHYSICAL=&lt;MemoryController&gt;        ...............  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3.1  The OVERRIDE suboption      .................  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3.2  The NOEMS suboption      ....................  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3.3  The FRAME suboption      ....................  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4  RESTRICT=&lt;ab&gt; &lt;cd&gt; &lt;ef&gt;      .....................  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5  SHADOW=&lt;segment&gt;:&lt;kbytes&gt;        .................  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6  TRACE=MAINBIOS and TRACE=VIDEOBIOS      ..........  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7  The ? (question mark) Option    ..................  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8  The /NOSPLIT Option      .........................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4 - HIGHDRVR AND HIGHTSR COMMAND LINE OPTIONS   ...   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1  HIGHDRVR Command Line Syntax     ..................   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.1  HIGHDRVR's /STUB=0 and /STUB=1 Options    ....   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2  HIGHTSR Command Line Syntax     ...................   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3  The /SIZE Option      .............................  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4  Measuring Load Requirements Using /SIZE    ........  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5  Achieving Best Fit Using /SIZE:n1    ..............  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6  Borrowing Memory Using /SIZE:n1 n2    .............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7  The /LOW Option      ..............................   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8  The /RESTRICT Option      .........................   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9  The /!NOPAUSE Option      .........................   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10  The /NOENV Option (HIGHTSR only)    ..............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5 - HIGHUMM.SYS: A UMB PROVIDER     ...............   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  The /REPLACE Option      ..........................   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2  The /SHRINK Option      ...........................   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3  The /NOSPLIT Option      ..........................   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4  The /RESTRICT Option      .........................   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5  Limiting UMB Memory      ..........................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6 - HIGHDUBL.SYS: A REPLACEMENT FOR DBLSPACE.SYS      2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1  The /MOVE Option      .............................   2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2  The /FORCE Option      ............................   2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3  The /RESTRICT Option      .........................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7 - SPECIAL CONSIDERATIONS       ..................   2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1  Specifying Command Line Options with Indirect Files   2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2  Using the DOS=F000:32 Option     ..................   2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3  Video Display RAM above 640k    ...................   3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4  Video Adapter Bios ROMs     .......................   3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5  LASTBYTE.SYS and Expanded Memory     ..............   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6  Fine-Tuning your Adapter Hardware Configuration    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8 - USE WITH OTHER SOFTWARE     ...................   3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1  Microsoft's FASTOPEN and MODE programs    .........   3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2  Microsoft's SHARE program      ....................   3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3  Microsoft's MS-DOS       ..........................   3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3.1  Using DEVICEHIGH and LOADHIGH     ............   3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3.2  Using HIGHDRVR and HIGHTSR     ...............   3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4  Microsoft Windows       ...........................   3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4.1  Modifying the Windows SYSTEM.INI File    .....   3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4.2  Positioning an EMS Page Frame    .............   3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4.3  "Unsupported Data Configuration"      ........   3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4.4  HIGHMEM and Windows 386 Enhanced Mode   ......   3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5  HyperWare's HyperDisk       .......................   3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6  J.P. Software's 4DOS      .........................   3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7  David Hamilton's BUFFIT      ......................   4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8  Charles Lazo's WAS      ...........................   4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9  Philip Gardner's DOSMAX      ......................   4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9.1  Trashed Floppy Diskettes      ................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1 - HOW TO REACH US     .......................... 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2 - GETTING UPDATES VIA THE INTERNET    .......... 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3 - ACKNOWLEDGEMENTS        ......................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4 - LIMITED WARRANTY       ....................... 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09, 1994    THE LAST BYTE MEMORY MANAGER (tm)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HAPTER 1 - INTRODUC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ast  Byte  Memory  Manager is a collection of softwar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provide  up to 384k of additional memory to your compute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upper  memory  area between 640k and 1 meg.  It does this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 shadow ram memory, existing fixed read/write (RAM) mem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by mapping expanded memory (EMS) pages into the upper are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The Last Byte Memory Manager, device drivers, terminat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y  resident  (TSR)  programs,  and  more  can be moved up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per  memory,  leaving  more  conventional  memory availabl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application  programs.  Depending on your hardware,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 be  able  to extend the total conventional memory from 640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as much as 736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ast  Byte  Memory  Manager  package  also  includes sev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anced  utility  programs that can move the master environmen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 FILES,  DOS  BUFFERS  into  upper  memory.   Other  advan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ies  create  ram disks, print spoolers, command line re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history)  buffers,  emulated  expanded memory, and TSR "marker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o  facilitate  TSR  removal).  Best of all, these utilities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 use  shadow  ram memory which has been disabled (refer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"Bank-Switch"  memory) by the presence of the display buff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shadowed read-only memories (ROMs), and other adapter car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 Important Advantage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Last   Byte   Memory  Manager  offers  several  signific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vantages over other MS-DOS Upper Memory Manager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The  Last  Byte  Memory  Manager will work with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cessor  chip, even the 8088 used in the origin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BM  PC.  Many memory managers require a 386 cpu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et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The  Last Byte Memory Manager doesn't use protec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de.   Unlike  those  memory managers that do,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st  Byte  Memory  Manager  is  totally compati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  any   protected   mode  software,  not  ju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icrosoft Window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The  Last  Byte  Memory Manager doesn't require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ended  memory.   Some  memory managers depend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processor's  ability  to remap physical mem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rom above 1MB into the upper memory are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On  motherboards  that  use  one  of  the suppor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mory  controller  chips,  The  Last  Byte  Mem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nager,  unlike all other memory managers, can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09, 1994    THE LAST BYTE MEMORY MANAGER (tm)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unused  shadow  ram  normally  disabled by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  buffer,  unshadowed ROMs or adapter card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gives  it  the unique ability to use all 384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f upper memory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The  Last  Byte  Memory  Manager does not slow dow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performance  of your computer, because it do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 incur the 5-10% execution overhead inherent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rotected 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  On  motherboards  that  use  one  of  the suppor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mory  controller  chips,  The  Last  Byte  Mem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nager   can   extend  conventional  memory  us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ular  full-speed  motherboard memory rather th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ing  the  EGA/VGA  display  buffer.  (The displ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ffer  memory of some EGA/VGA adapter cards can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s much as six times slower than regular memory.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09, 1994    THE LAST BYTE MEMORY MANAGER (tm)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HAPTER 2 - GETTING A QUICK START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rst  thing  to  do is to be sure that The Last Byte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r   will   work   on  your  computer.   Fundamentally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ments  are  DOS  version  3.1  or later and some metho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ementing  memory  in the upper memory area between 640k and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g.    Any   Intel  (or  Intel-compatible)  processor  will  d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  the  original  Intel  8088 cpu.  No extended memor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qui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1 Checking Compatibility Using CHIPSET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HIPSET  program  is  designed to determine if The Last By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  Manager  is  compatible  with  your  computer.   To 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IPSET, simply enter its name on the command lin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&gt;CHIP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successful, CHIPSET will give you the option of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ing  to  the INSTALL program to either create a demo disket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s  described  below)  or  to  install the software on your h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.   For  more detailed information on the CHIPSET program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tem requirements, consult the file CHIPSET.DO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2 Making a Demo Diskette for Testing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install The Last Byte Memory Manager on a floppy diskett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sting, perform the following three step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ep 1:  Use  the  MS-DOS  FORMAT  command  with the /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  to  prepare  a  bootable  floppy disk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You will need this in Step 2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ep 2:  Run  the  CHIPSET program.  If it succeeds, 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 ask  you "Do you want to run the INSTA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gram  now?".  Answer yes.  When it display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 first  screen  of  the  INSTALL  program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lect   the   first   option,   "Creating  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monstration   diskette"   and   follow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romp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ep 3:   Once  you  have  created  your  demon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kette,  press  Ctrl-Alt-Del  to reboot you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omputer from the disket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your  computer  reboots,  LASTBYTE.SYS  will  pause  thir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s  and  then  require a keypress to proceed.  The paus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keypress are removed when you purchase and install an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09, 1994    THE LAST BYTE MEMORY MANAGER (tm)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(see   ORDERFRM.DOC).    There   are,   however,  no 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ions   on   the  unlicensed  version  -  it  is  a  fu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al version of the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everything  goes ok during the boot, you'll see a sign-on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looks something like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�         </w:t>
      </w:r>
      <w:r>
        <w:rPr/>
        <w:t>THE LAST BYTE MEMORY MANAGER (tm) Version 2.52a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opyright (C) 1990-94, Key Software Products, All Rights Reserved �</w:t>
      </w:r>
    </w:p>
    <w:p>
      <w:pPr>
        <w:pStyle w:val="PreformattedText"/>
        <w:bidi w:val="0"/>
        <w:jc w:val="left"/>
        <w:rPr/>
      </w:pPr>
      <w:r>
        <w:rPr/>
        <w:t xml:space="preserve">      �    � </w:t>
      </w:r>
      <w:r>
        <w:rPr/>
        <w:t>You can LICENSE a copy of this software for only $29.95! �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�     </w:t>
      </w:r>
      <w:r>
        <w:rPr/>
        <w:t>50.0 Mhz 80486 with 256KB Cache and OPTi Electronics 82C495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Address Range  Size    Width    Bandwidth    Description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</w:t>
      </w:r>
      <w:r>
        <w:rPr/>
        <w:t>256 KB 128 bits 200.0 MB/Sec   Secondary CPU Cache �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00000-9FFFF  640 KB  32 bits  97.6 MB/Sec   Conventional Memory �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C0000-EFFFF  192 KB  32 bits  97.6 MB/Sec   Shadow Ram Memory   �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A0000-AFFFF   64 KB  16 bits   1.7 MB/Sec   VGA Graphics Buffer �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B8000-BFFFF   32 KB  16 bits   1.7 MB/Sec   VGA Color Text Bfr  �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C0000-C7FFF   32 KB   8 bits   1.2 MB/Sec   VGA Adapter Bios    �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C8000-C97FF    6 KB   8 bits   1.2 MB/Sec   Fixed Disk Bios     �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C9800-C9BFF    1 KB   8 bits   1.2 MB/Sec   Fixed Disk Ram      �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F0000-FFFFF   64 KB   8 bits   2.0 MB/Sec   AMI Bios (06/06/91)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onv:640k High-DOS:144k Bank-Switch:16k Shadowed:96k Excluded:128k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The Last Byte Memory Manager is a trademark of Key Software Prod.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r computer stops before displaying the box shown above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it  fails  to  operate  properly after booting, there are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sible reason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CHIPSET  identified  the  wrong  memory controll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y  running  CHIPSET again, and this time manual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st  each of the menu options, noting if more th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e  chipset  is  identified.   If so, then ru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ALL   program   again  for  one  of  the  o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hipsets that it fi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The  Last  Byte  Memory Manager failed to recogniz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e  of  your  installed  adapters  that  uses s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rtion  of  the  upper  memory  address space. 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happens,  you'll  probably  need  to  use 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CLUDE  option on the LASTBYTE.SYS command lin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nually  disable the corresponding region(s) wh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nflict occurs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emporarily  get  around  either  of  these problems,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boot  and manually bypass execution of all The Last Byte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09, 1994    THE LAST BYTE MEMORY MANAGER (tm)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r  software  by  simultaneously holding down the &lt;alt&gt; ke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&lt;ctrl&gt;  key,  and either the &lt;leftshift&gt; or &lt;rightshift&gt;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uring the boot sequen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  Last  Byte  Memory  Manager  installs  and  AUTOEXEC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ishes  properly,  then  your  display  will be filled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 of  the  HIGHMEM  program  and  the  current tim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 in  inverse video in the upper left-hand corner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ifies  that  HIGHTSR  has  successfully loaded both the 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  ANSI.SYS  and the TSR program CLOCK.EXE into upper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that they are operating proper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exit from HIGHMEM, simply press the Esc ke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you  are  convinced  that  The  Last Byte Memory Manag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ing  satisfactorily,  you may install it on your hard disk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king drive C: the current drive by enter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rerunning CHIPSET or INSTAL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3 Viewing Upper Memory with HIGHMEM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ending  on  what  adapter  cards you have installed, HIGHMEM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utput should look something like that shown bel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acketed  numbers  in  the  High-DOS  column (e.g., "[141,136]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  free  memory  that  is  available for additional 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ivers and TS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ct 09, 1994    THE LAST BYTE MEMORY MANAGER (tm)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MEM v2.52a (C) Key Software Products 1990-94.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CB  Hex Address Description     [Type] &lt;Mark&gt;       Size  Category   </w:t>
      </w:r>
    </w:p>
    <w:p>
      <w:pPr>
        <w:pStyle w:val="PreformattedText"/>
        <w:bidi w:val="0"/>
        <w:jc w:val="left"/>
        <w:rPr/>
      </w:pPr>
      <w:r>
        <w:rPr/>
        <w:t xml:space="preserve">      ���� ����������� �������������������������������  �������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C00 A0000-CBFFF Reserved Memory Gro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C02 A0000-AFFFF ��16-bit VGA Graphics Buffer      65,536  Un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C04 B0000-B7FFF ��Unavailable                     32,768  Un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C06 B8000-BFFFF ��16-bit VGA Color Text Buffer    32,768  Un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C08 C0000-C7FFF ��Shadowed 8-bit VGA Bios Rom     32,76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C0A C8000-C97FF ��8-bit Fixed Disk Adapter Bios [  6,144] Bank Swi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C0C C9800-C9BFF ��8-bit Fixed Disk Adapter Ram  [  1,024] Bank Swi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C0E C9C00-CBFFF ��DOS Unusable                  [  9,216] Bank Swi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C10 CC110-CC54F LASTBYTE    [DEV]                  1,08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C55 CC560-CD5BF ANSI        [DEV]                  4,19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5C CD5D0-CD6CF CLOCK       [ENV]                    25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6D CD6E0-CD88F CLOCK       [TSR]                    4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89 CD8A0-EFFEF [���Free���]                    [141,136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FF F0000-FFFFF Shadowed 8-bit AMI Main Bios      65,536  Read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�</w:t>
      </w:r>
      <w:r>
        <w:rPr/>
        <w:t>[Avail]Ŀ��[InUse]Ŀ��[Total]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pper Memory: � 141,136 ��  39,088 �� 180,224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ad Only: �       0 ��  65,536 ��  65,536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ank Switch: �  16,384 ��       0 ��  16,384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HMA: �  15,872 ��  49,648 ��  65,520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ies  under  the  column  "Category"  indicate  special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istics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3.1 Category "Bank Switch"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nk  Switch  memory  is  shadow ram memory that normally rem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ed  in  order  to  access an adapter that uses a por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ame address space.  However, bank switch memory can b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 some  of  the  advanced  utilities  contained  in  the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LB-A252.ZIP  to  store  data  for  a  ram disk, a print spool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mulated EMS memory, or TSR markers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3.2 Category "Read Only"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 only  shadow  ram memory is due to a physical limitatio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rtain  shadow  ram  controllers, and is usually associat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ain bios region between F000-FFFF.  Read only memory can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used to load device drivers or TSRs.  However, it can b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most  of  The Last Byte Memory Manager utilities, thus ma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re of the read-write shadow ram availa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more  information  on  how to use read only memory, ref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BYTE.SYS  options  DOS=&lt;segment&gt;:&lt;kbytes&gt;,  MOVE=OVERLAY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09, 1994    THE LAST BYTE MEMORY MANAGER (tm)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=TABLES  in  this  document, the HIGHHOLE option describ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ANCED.DOC,  and  all references to the /NOSPLIT option in b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cumen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3.3 Category "No DMA"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shadow  ram memory may not support direct memory access d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a  physical  limitation  in  certain  shadow ram controll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 (such  as  a  disk cache and some CD-Rom software)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mpts  DMA  access  to this region simply will not work.  (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ection below on HIGHDMA.SYS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3.4 Category "DMA Danger"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phrase  indicates  that  there  is  a  16-bit adapter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upies  a  portion  of  the same 128k address space (A000-BFFF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000-DFFF,  E000-FFFF).   Software (such as a disk cache and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-Rom  software)  that  attempts  DMA  access in this region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upt  data anywhere within the region due to a hardware desig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akness  in  the ISA (AT) bus; this is not a problem with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ISA  or  MicroChannel  bus.   (See  the  section  below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GHDMA.SYS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3.5 Category "Unavailable"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 is no usable upper memory in this reg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3.6 LCD Display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MEM   automatically  senses  whether  you  have  a  color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ochrome  display  to  determine  how  to  present  data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  However,  you may force the mode using one of the /MO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/COLOR  command  line  options.   This  may  be  useful,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 with  LCD  displays that simulate color using shad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e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3.7 Obtaining Hard-Copy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can  get  a  hardcopy  of  the  HIGHMEM  display  by 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irecting  its  output on the command line in the usual mann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go directly to your printer, us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&gt;HIGHMEM &gt;PR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, to capture the output in a file called "HIGHMEM.DAT" us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09, 1994    THE LAST BYTE MEMORY MANAGER (tm)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&gt;HIGHMEM &gt;HIGHMEM.D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4 "The Demo Worked But Now It Hangs"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emo worked so you modified your CONFIG.SYS and AUTOEXEC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now  your  computer  hangs  during the boot process.  Wha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rong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software just simply can't be loaded into shadow ram. 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ten  this  is  because  the software wants to use Direct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  (DMA)  to  transfer  data  using  a  buffer  with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's  resident location in memory.  Common examples of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 are  disk  caching  software  (such  as  SmartDriv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yperDisk),  proprietary  device  drivers for hard disks (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PI4DOS.SYS),  and  proprietary device drivers for CD-ROMs (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MTMCDE.SY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  software  that  uses  DMA  is in shadow ram memory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 are two potential problem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1)  There's  a  16-bit  adapter card occupying part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same  128K  upper  memory  region  where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ftware  was  loaded.   (Indicated  by the phra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DMA   Danger"  in  the  category  column  of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GHMEM  display.)  For  a complete description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problem  and  a  possible  solution, se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ection below called "RESTRICT=&lt;ab&gt;,&lt;cd&gt;,&lt;ef&gt;"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2)  The  design  of  your  particular chipset does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ow  DMA  transfers  to/from  shadow ram memor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Indicated  by the phrase "No DMA" in the categ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umn  of  the  HIGHMEM display.)  In some case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 can  fix  the  problem  by  simply  disabl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ching  in  that  particular  shadow  ram  reg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re  the  software  loads using your CMOS setup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 other  cases,  the  software that uses DMA m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vide  command  line  options to avoid DMA or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sition  the  DMA  buffer somewhere other than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per  memory.   In  a  few  cases,  there  may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ternative  software  that  doesn't  use  DMA  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l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either case, if none of these "work arounds" fix the proble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have  to simply load that software low (in conven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mory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09, 1994    THE LAST BYTE MEMORY MANAGER (tm)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5 Using HIGHDMA.SYS to Monitor DMA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MA  access  to  the upper memory area (UMA) is only someth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ry  about  if  the  phrase "No DMA" or "DMA Danger" appear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ategory column of the HIGHMEM display.  If neither appea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 is no reason to use this utilit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DMA.SYS  is  a  small  utility  that  helps  identify  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s,  TSR's, or other software that attempt DMA acces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A.   It  is  installed  in  CONFIG.SYS  (without  command 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s) immediately after LASTBYTE.SY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g.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VICE=C:\TLBMM\LASTBYTE.SYS . . 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VICE=C:\TLBMM\HIGHDMA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installed,  any subsequent DMA access to the UMA will 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warning such a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*** DMA Access to UMA Segment EXXX! ***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any key to continu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ctual  segment  number  may  vary, but in most cases wha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 important  is  the  software  that  was loaded or used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fore this message appea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6 Further Reading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article  provides  an excellent defini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ous   kinds   of  memory,  such  as  conventional,  extend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anded,  high,  and  upper.   More  important,  however, is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ussion  of  how  various  adapter cards make use of the up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 space,  and  may  provide  some insight if you're ha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s   getting  The  Last  Byte  Memory  Manager  to  inst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perl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rry  Simon,  "How  to Get the Most from Your System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  DOS Memory", PC Magazine, Vol. 9, No. 10 (May 29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990), pp. 347-358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09, 1994    THE LAST BYTE MEMORY MANAGER (tm)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HAPTER 3 - LASTBYTE.SYS COMMAND LINE OPTION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 initialization,  LASTBYTE.SYS  scans upper memory loo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Bios  ROMs, the video display buffer, and adapter card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 some  portion  of  the  upper  memory address space. 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per  memory  available on your computer, the unoccupied por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s  to  High-DOS  memory, and the occupied portion defa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Bank-Switch 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 defaults  can  be  modified  by  the  use  of comm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.    There   are   several   command   line   options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STBYTE.SYS.  Many of these use a format lik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&lt;keyword&gt;=&lt;segment&gt;:&lt;kbytes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&lt;keyword&gt;  is  one  of  the  option  keywords  and 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breviated  by  its  first  letter,  &lt;segment&gt;  is  a four-dig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xadecimal  segment  address  in  the  range  A000  to FC00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kbytes&gt; is a decimal number in kilobyt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 are two restrictions on these option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The  base  must  be  exactly  4 hexadecimal digit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st  lie  at or above A000, and must be a multip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f 0020 (512 bytes), 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The size must be in the range 1-384 kb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"multiple  of 0020" requirement for the base is necessar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consistent  with  the  resolution  that  The Last Byte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r  uses  to  organize  high  memory  during initializ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 this  requirement is often affected by the much coar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olution used by most memory controll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upper area is partitioned into blocks.  Some controllers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k  blocks,  some use 32k blocks, and some use 64k blocks.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 must  be either totally enabled or disabled.  I.e., if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 of  a  block's address space is disabled by the presenc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adapter  card,  the  entire  block  of memory is disabl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not be made available as High-DOS 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 APPEND=&lt;kbytes&gt;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option  is used in conjunction with the HIGHAPND utilit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tretch"  the  top of conventional memory beyond 640k.  F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,  refer to the description of the HIGHAPND utility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VANCED.DO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09, 1994    THE LAST BYTE MEMORY MANAGER (tm)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2 BANKSWITCH=&lt;segment&gt;:&lt;kbytes&gt;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ces  a  region  of upper memory that would normally be us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gh-DOS memory to be made available as Bank-Switch 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This option requires a memory controller chip.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 CACHE=&lt;kbytes&gt;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ces  LASTBYTE.SYS  to  think that there is a cache betwe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U  and  main  memory and to set its size.  (This has noth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 with  disk  caching!)  This option is not normally necessary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BYTE.SYS  normally  will automatically detect the presenc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cache and its siz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ing  bank-switch memory causes the contents of a cache (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)  to  be  invalid;  this  is known as a "cache coherency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.    If   a   cache   is   detected  during  install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BYTE.SYS  checks  to  see if any portion of the upper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 is  cached.   If  not,  then  no  cache  coherency probl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is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 upper address space is cached, however, LASTBYTE.SY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ush  the  cache  on every access to Bank-Switch memory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prevent  the  cache  from  providing invalid data to the CP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ache  is  flushed  by  filling  it  from  low  memory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kbytes&gt; value is used to determine how much to fil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 DOS=&lt;segment&gt;:&lt;kbytes&gt;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ces  a region of upper memory to be made available as High-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.   Some  parts  of  the  main or video bios are often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 during  initialization; in such cases, this option provi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way to re-use that portion of the shadowed bio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r  chipset  forces  shadow  ram  in  the  main bios reg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000-FFFF)  to  be read-only, you can use this option to conv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portion  of  that  region  into available read-only memor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 of  the  utilities  in  The  Last  Byte  Memory  Mana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ckag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 most  useful  when  the  main bios is "split",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ization  section in the first 32k and the run-time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second 32k, as is the case with some (not all) of the AM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os  rom's.   In  this  case,  the corresponding option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S=F000:32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09, 1994    THE LAST BYTE MEMORY MANAGER (tm)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an  alternative,  you may want to use the HIGHHOLE utility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junction  with  the HOLE=&lt;segment&gt;:&lt;bytes&gt; option as discu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ADVANCED.DO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 EXCLUDE=&lt;segment&gt;:&lt;kbytes&gt;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ces  a  region  of upper memory unavailable as either High-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Bank-Switch 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6 KEY=&lt;AccessKey&gt;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you register The Last Byte Memory Manager, you are give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 key that is derived from the spelling of your name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ght  character  key  should  be specified using this option,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EY=1234567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option  must  be  used  in conjunction with the NAME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cussed bel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7 MOVE=TABLES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option  is  for  chipsets in which the main bios shadow 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000-FFFF)  is  forced  read-only,  such  as  ETEQ, OPTi, Inte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LSI,  and  a  few  others.   It converts a small area with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GA/VGA  bios  shadow  ram  into usable Hi-DOS memory by mov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w  parameter  tables  from  there  into  free R/O shadow ram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si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 or  more  available  read-only  shadow  ram  regions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 using  the  HOLE option; the TRACE option and HIGHHO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may be used to suggest suitable ho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option  cannot be used in conjunction with the MOVE=OVER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8 MOVE=MAINBIOS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es  to  move  the  main  bios  to a better location with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 upper  memory in order to reduce fragmentation of 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09, 1994    THE LAST BYTE MEMORY MANAGER (tm)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8.1 The ADDHOLES suboption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=MAINBIOS,ADDHOLES  will  create  seven holes in the resid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k left at FE00 for a total of more than 3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9 MOVE=OVERLAY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option  is  for  chipsets in which the main bios shadow 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000-FFFF)  is  forced  read-only,  such  as  ETEQ, OPTi, Inte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LSI,  and  a  few  others.  It puts that ram in write-only mod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s  the  video  bios  on  top of the main bios initial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 at  the  beginning  of  the  bios,  then returns the ram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-only  mode.   Then the old video bios region is conver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able Hi-DOS 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option  cannot  be used in conjunction with the MOVE=TAB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0 MOVE=VIDEOBIOS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es  to move an EGA or VGA bios to a better location with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 upper  memory in order to reduce fragmentation of 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1 MOVE=XBDA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option  relocates the Extended Bios Data Area (XBDA), if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s,  into  Upper  Memory.  The XBDA is usually 1k reserved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op  of  conventional  memory  by  the  main  Bios.  Not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hines  use an XBDA, but if it exists, LASTBYTE.SYS will 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39k  of  Conventional  Memory  instead of 640k, and the advan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y   HIGHAPND  will  refuse  to  append  any  memory.  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hines  may  not operate properly with a relocated XBDA, s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option with caution.  (Note that some computer viruses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steal" the top 1k of memory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2 NAME=&lt;RegisteredUserName&gt;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you register The Last Byte Memory Manager, you are give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 key that is derived from the spelling of your name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is  used  to  specify  your name as used to generat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AME=Daniel_W._Lewi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09, 1994    THE LAST BYTE MEMORY MANAGER (tm)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Note: Spaces MUST be replaced by underscores!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option  should  be  used in conjunction with the KEY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cussed earli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3 PHYSICAL=&lt;MemoryController&gt;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 to  specify the memory controller determined by the CHIP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3.1 The OVERRIDE suboption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 memory  controller chips can relocate all or part of sha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m  to  the  top of (extended) memory.  If LASTBYTE.SYS fail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tall with the error messag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hadow Ram memory relocated - Use OVERRIDE optio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y adding the OVERRIDE suboption to the PHYSICAL option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HYSICAL=82C212,OVERRID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disables  any  shadow ram relocation that may be in effec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ardless  of  your  CMOS  configuration  menu  setup.  The CM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  menu  of  your  BIOS may also provide an option to dis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ocation  directly,  but  there are some that determine whe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relocate or not based on other configuration options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3.2 The NOEMS suboption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 be  used in conjunction with PHYSICAL=LIM4EMS or EEMS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64k page frame as High-DOS Memory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HYSICAL=LIM4EMS,NOEM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NOEMS   suboption   must   be   used  in  conjunction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YSICAL=LIM3EMS   (i.e.,   PHYSICAL=LIM3EMS,NOEMS).    Doing 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ables other (normal) use of all expanded 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3.3 The FRAME suboption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 be used with those low-level physical drivers that impl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k  of  Hi-Dos  memory  by using the four 16k pages of their 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ge frame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09, 1994    THE LAST BYTE MEMORY MANAGER (tm)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HYSICAL=HT12,FRAME=CC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ossible  values (e.g., "CC00") for the position of the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me  is  restricted  by the hardware capability of the chipse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 is  always  limited  to no more than C000, C400, C800, CC0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000, D400, D800, DC00, or E00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4 RESTRICT=&lt;ab&gt; &lt;cd&gt; &lt;ef&gt;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 lines  A15 and A16 are not latched in hardware desig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T  bus.  As a consequence, some 16-bit adapter cards do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ly  decode  these  address  lines  within  the  narrow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raints  imposed  by  the  Address Latch Enable (ALE) sign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will  occassionally  respond  to  a  memory  access  th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ed  at  some  other portion of the address space.  Thin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it  is  for  them, they force the transfer into 16-bit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 though the intended recipient requires 8-bit mode, and th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  erroneous  data  to  be  transferred  to  the byte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dd-numbered address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ost common (and damaging) occurence occurs during the 8-b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MA  transfers  between a floppy disk drive and upper memory n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ddress space occupied by an offending 16-bit adapter ca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e  to  organization  of the address signals on the AT bus,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enomena  only  occurs when the two address areas are with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 128k  region.   There  are  three such regions in the up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:  A0000-BFFFF,  C0000-DFFFF,  and E0000-FFFFF.  LASTBYTE.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 senses  the  presence  of  16-bit adapter card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 of  these three regions and records this information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 resident image for use by its utilities.  LASTBYTE.SYS ski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test  if it detects a PC with a Micro Channel bus (lik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S/2) since problem was corrected in its desig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STRICT  option  is  provided  to  override  this automa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ction  of  16-bit adapters.  Each of the three arguments (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  128k region) should be replaced by either "0" (indicating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-bit  adapters),  or  "1"  (indicating the presense of a 16-b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apter) and separated by comma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example,  the  option RESTRICT=1,1,0 would imply that on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 16-bit  adapters  are located in the first two 128k reg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 upper   memory  (A000-DFFF),  so  that  when  the  compan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RESTRICT  option  of  HIGHDRVR,  HIGHTSR, HIGHDUBL or HIGHUM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,  only  High-DOS  memory  in  the  region  E000-FFFF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oc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te:  The  /RESTRICT  option  is also supported by the advan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ies  HIGHEMS3,  and HIGHEMS4.  The default opera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anced  utility HIGHBFRS is /RESTRICT, but this may be dis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09, 1994    THE LAST BYTE MEMORY MANAGER (tm)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use of its /NORESTRICT option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5 SHADOW=&lt;segment&gt;:&lt;kbytes&gt;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ast  Byte  Memory Manager will automatically copy the vide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os  and  main  bios  to  shadow  ram  if  they  aren't  al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dowed.   However,  it  will  not do so for other adapter RO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 is   because  some  controllers  "hide"  a  small  RAM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laying  it  in  a  portion  of  the  same  address space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e  as  being  filled  with  ROM.   Such  a RAM is no lon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ible  when the ROM is shadowed, usually causing the adap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stop function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option  is  for those who want to forces a region of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resumably  ROM)  to  be  copied  into  shadow  ram.   If 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 is  detected  outside  the specified region, but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ame  memory  controller  block  which  conflicts  with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,  a  corresponding  error  message  will be display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STBYTE.SYS will not be install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This option requires a memory controller chip.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6 TRACE=MAINBIOS and TRACE=VIDEOBIO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 or  both  of  these options, used in conjunction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HOLE  program,  are intended to help identify unused spac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 bios  ROM  or  space  that  is  used  only  during  cold-bo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ization.   Most such regions may be converted into usu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per   memory   with  use  of  the  HOLE  option.   For  a  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  of  these  options,  see  the  description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GHHOLE program in ADVANCED.DO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7 The ? (question mark) Option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s  LASTBYTE.SYS  to  erase  the screen, display a summar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 it  finds  in  the  upper  memory  area,  and pause for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s   to   give   the   user   an  opportunity  to  rea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   To  freeze this display for a longer period,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trl&gt;-S;  then to continue with CONFIG.SYS processing, press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09, 1994    THE LAST BYTE MEMORY MANAGER (tm)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8 The /NOSPLIT Option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option  is  for  chipsets in which the main bios shadow 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000-FFFF)  is  forced  read-only,  such  as  ETEQ, OPTi, Inte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LSI, and a few others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default,  LASTBYTE.SYS  will  try to put most of its resid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age   into   this  read-only  memory  if  a  HOLE  option  (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ANCED.DOC)  has been used to make a region of read-only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vailable.  The /NOSPLIT option prevents thi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09, 1994    THE LAST BYTE MEMORY MANAGER (tm)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HAPTER 4 - HIGHDRVR AND HIGHTSR COMMAND LINE OPTIONS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DRVR  is  a  device  driver that is used to load other 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s  into upper memory.  HIGHTSR is a program that is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 TSR programs into upper memory.  Both utilities use mos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ame  command line options as discussed in the section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1 HIGHDRVR Command Line Syntax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mmand line syntax of the CONFIG.SYS line for HIGHDRVR 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=[path]HIGHDRVR.SYS [options] &lt;filespec&gt;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'&lt;filespec&gt;'  is  the  filename of the device driver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ed  high,  optionally  prefixed  by  a  drive  and 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cation.   The  filespec  may  be  preceded  by  one 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,  and  followed by options at the end of the comm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required by the particular driver to be loa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HIGHDRVR  searches  the disk for the device driver to loa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follows the following search strateg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If  '&lt;filespec&gt;'  includes  a  drive  or  direct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ication,  this  will  be  the only place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HIGHDRVR will loo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herwise, HIGHDRVR will search for the driver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The current (root) directory, and the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The same directory where HIGHDRVR was fou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1.1 HIGHDRVR's /STUB=0 and /STUB=1 Option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default,  HIGHDRVR will make its own determination of whe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not  it  is necessary to leave a small "stub" in conven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.   However,  you  may  override its choice by using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STUB=0 (leave no stub) or /STUB=1 (force a stub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2 HIGHTSR Command Line Syntax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mmand line syntax for HIGHTSR 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path]HIGHTSR [options] &lt;filespec&gt;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'&lt;filespec&gt;'  is  the  filename  of  the TSR program to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09, 1994    THE LAST BYTE MEMORY MANAGER (tm)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ed  high,  optionally  prefixed  by  a  drive  and 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cation.   The  filespec  may  be  preceded  by  one 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,  and  followed by options at the end of the comm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required by the particular TSR to be loa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HIGHTSR searches the disk for the device driver to load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   the   same  strategy  that  MS-DOS  uses  when  lo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If  '&lt;filespec&gt;'  includes  a  drive  or  direct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ication,  this  will  be  the only place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HIGHTSR will loo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herwise, HIGHTSR will search for the TSR program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The current directory, and the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Those  directories  given  by  the PATH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varia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TSR  may also be used with the MS-DOS "INSTALL=" directiv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CONFIG.SYS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3 The /SIZE Option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mount  of  High-DOS memory required to load a device dr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TSR  is  the  larger  of two amounts: (1) the amount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 initialization  and  (2)  the  final resident requir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installed.   Either or both of these may be greater than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qual to the size of the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  device   drivers   and   TSR's  require  more  memory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ization  than  when  resident,  although  there  are a f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uch   as   SMARTDRV.SYS  and  NANSI.SYS)  which  require  extr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ident  memory  for  buffers,  etc.   The  normal  oper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DRVR  and  HIGHTSR is to use the largest free High-DOS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 to load the software since the resident memory requir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 be  determined  until  after the software has been 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initializ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fortunately,  this  can  lead  to  a  less  than optimum u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.   If  the  memory  requirements were known, then a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 could  be  selected using a "best fit" strategy; i.e.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llest  free  High-DOS  memory  block  which  is larger than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al  to  the  load  requirement.   This usually results in m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tter utilization of 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09, 1994    THE LAST BYTE MEMORY MANAGER (tm)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4 Measuring Load Requirements Using /SIZE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inserted  on the command line of HIGHTSR or HIGHDRVR as sh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low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:\TLBMM\HIGHTSR /SIZE C:\DOS\PRINT /D:PR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-or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VICE=C:\TLBMM\HIGHDRVR.SYS /SIZE C:\DOS\ANSI.SY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 both  the  initialization and resident requirements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 on  the console after the software has been load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itializ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5 Achieving Best Fit Using /SIZE:n1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arger  of  the initialization and resident requirements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specified  with  the  /SIZE  option  to  force  a  "best fi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ocation.  For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:\TLBMM\HIGHTSR /SIZE:17120 C:\DOS\PRINT.EXE /D:PR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-or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VICE=C:\TLBMM\HIGHDRVR.SYS /SIZE:12032 C:\DOS\ANSI.SY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6 Borrowing Memory Using /SIZE:n1 n2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 the resident requirement is less than the initial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ment.   If  there  isn't  enough  free  High-DOS memor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tisfy  the  initialization requirement, but there is enough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sident  requirement,  then  you  may still be able to 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software  by adding a second parameter to the /SIZE op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:\TLBMM\HIGHTSR /SIZE:16208,5776 C:\DOS\PRINT /D:PR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-or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VICE=C:\TLBMM\HIGHDRVR.SYS             /SIZE:12032,48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:\DOS\ANSI.SY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is  example, the initialization requirement is specifi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rst parameter and is 16208 bytes; the resident requir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specified  by  the  second parameter and is 5776 bytes.  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specifying  the  second parameter is not helpful unl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ident    requirement   is   less   than   the   initial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quire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09, 1994    THE LAST BYTE MEMORY MANAGER (tm)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the  second  parameter  is  used, HIGHTSR first looks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  area larger than or equal to the initialization requir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e  first parameter); if found, it simply loads the softwar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area  and  the  second  paramter  is  ignored.   Otherwi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TSR  searches  for  a  free  area larger than or equal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ident  requirement  (the  second  parameter),  and  which 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ata"  allocated  immediately  above  it that can be temporari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d  to create enough free memory to satisfy the initial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ment.   Such  "data"  includes High-DOS memory us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anced   utilities   HIGHDISK,  HIGHEMS3,  HIGHEMS4,  HIGHSPL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GHKEY, and HIGMAR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7 The /LOW Option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noted  earlier,  TSR's  and device drivers often require m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 memory  during  installation  as  compared to that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they  are  resident.   This  can  prevent loading them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-DOS  memory  even  if  there's enough for the resident im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but not enough for initialization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/LOW  option  can be used with some TSR's and device driv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get around this problem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:\TLBMM\HIGHTSR /LOW C:\DOS\APPE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-or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VICE=C:\TLBMM\HIGHDRVR.SYS                         /L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:\DRIVERS\MYDRIVER.SY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example,  the  first  example above loads a TSR (APPEND.EX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initializes  it  in  low (conventional) memory where there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ts  of  room,  then copies the (smaller) resident image up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pper 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WARNING: The design of some software may pre-   � 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vent the /LOW option from working properly.     � 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Don't use it unless necessary, and then only    � 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after you have tested it to be sure everything  � 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works as expected.  (For example, it will NOT   � 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work with PRINT, SHARE, FASTOPEN, MODE, or      � 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HyperDisk.)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09, 1994    THE LAST BYTE MEMORY MANAGER (tm)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8 The /RESTRICT Option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used,  this  option  restricts  which 128k regions of up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 may  be  allocated  for  use  with HIGHDRVR, HIGHDUB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TSR.   For  a  detailed  discussion  of why these regions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 to  be  restricted and how to control the restrictions,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discussion   of   the   RESTRICT  option  in  the  detai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ption of LASTBYTE.S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9 The /!NOPAUSE Option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of  the  utility  programs  (*.EXE files) that come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  Byte  Memory  Manager  support  the  command  line 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!NOPAUSE.   This  option  eliminates the wait-for-keyboard p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 an error message is displayed.  When one of these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s  with  an  error  message,  it also returns a non-ze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level  which  can be tested in batch files to make automa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sions  about  how  to  proceed.  The  /!NOPAUSE option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kes use of the errorlevel more practic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10 The /NOENV Option (HIGHTSR only)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programs,  including  TSR's,  are  allocated  two region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 when  they  are  loaded:  One is the area for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elf,  and  the  other  is for a copy of the environment. 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R's  don't  make  use  of  their environment, and some act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lease it to the operating system rather than hanging onto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HIGHMEM  finds  an environment block, the corresponding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 "Description"  column will have the name of the TSR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belongs  to  (such as "CLOCK.EXE") followed by the ind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[Env]".    Occassionally,  you  may  see  a  similar  ind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[Dat]";  this  is  a  data block explicitly allocated by the TS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some unknown purpo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The authors of some TSR's attempt to save a bit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of memory by having the TSR eliminate its own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Program Segment Prefix (PSP) during initializa-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tion.  Doing so makes it impossible to identify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the TSR'senvironment block.  However, this byte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saving mentality will usually mean that the TSR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initialization code also eliminates its environ-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ment block, so this is rarely a problem.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see  a  block labelled "[Env]" in the output of HIGHME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 you  can  use  the /NOENV command line option of HIGHTS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lease this block, even if the TSR didn'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09, 1994    THE LAST BYTE MEMORY MANAGER (tm)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:\TLBMM\HIGHTSR /NOENV C:\TLBMM\CLOC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noted  earlier,  some  TSRs  will  release  their enviro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way  and  so you may be tempted to load them without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NOENV  option.   This  usually  will  create  a  "hole" in up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 since  the  TSR's  environment is almost always alloc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 below  the TSR itself.  Use of the /NOENV option forc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 to  be  allocated down in conventional memory (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will be reclaimed later) so that the "hole" is elimin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09, 1994    THE LAST BYTE MEMORY MANAGER (tm)       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HAPTER 5 - HIGHUMM.SYS: A UMB PROVIDER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UMM  is  a  device  driver that creates, and lets appl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 use,  Upper  Memory  Blocks (UMB's) in the upper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 via  a  standard  protocol that is part of what is known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xtended  Memory Specification (XMS).  The number, size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  of  UMB  blocks vary widely depending upon the typ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rdware adapter cards resident within the upper address spa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HIGHUMM  is  installed,  you may use the DOS 5 DEVICEHIGH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HIGH  commands  as  alternatives  to  HIGHDRVR  and  HIGHTS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UMM  can  also  be used to advantage with other software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4DOS,  BUFFIT,  WAS, and DOSMAX.  These options are discu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next chap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GHUMM may be installed in one of two way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If  an XMS driver has not been loaded, HIGHUMM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come  a  UMB-Only  XMS  device driver.  All o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MS  functions will return failure, indicating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function is not implemented.  For example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C:\TLBMM\LASTBYTE.SYS {and any LASTBYTE options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C:\TLBMM\HIGHUMM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If  an  XMS  driver (such as HIMEM.SYS) has alread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en  loaded, HIGHUMM will link into it, adding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UMB functions.  For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C:\TLBMM\LASTBYTE.SYS {and any options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C:\TLBMM\HIGHDRVR.SYS C:\DOS\HIMEM.S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C:\TLBMM\HIGHUMM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 not  install  HIGHUMM using either HIGHDRVR or the DEVICEHI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; simply use a DEVICE command, as shown abo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1 The /REPLACE Option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 described  in  the  XMS  specification, most XMS 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s  so  not implement the UMB functions.  If your XMS dr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ppens  to  also  be  a  UMB provider, HIGHUMM will abort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ing  error  message.   You  may  then  use the /REPL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on  the HIGHUMM.SYS command line to force it to take o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ponsibility for providing UM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09, 1994    THE LAST BYTE MEMORY MANAGER (tm) 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2 The /SHRINK Option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option should be used only with MS-DOS version 5.0 or la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DOS=UMB is specified in the CONFIG.SYS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you  specify  DOS=UMB in the CONFIG.SYS file, the oper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 checks  each  device driver you install to see if it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B  provider.   If  one is discovered, the operating system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eatedly  calls  the  driver  until  all of its UMB blocks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 allocated.   From this point on, the operating system tak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 over this allocated memory, dispensing it as needed.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can  see,  at  this  point  the  device  driver is no lon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e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/SHRINK option lets the operating system allocate almost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 memory  space normally occupied by HIGHUMM itself.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UMM  detects  that  the last UMB block has been allocated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 disables  itself.  This strategy reduces the final resid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 requirement  of  HIGHUMM  to about 100 bytes, and make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ew more kilobytes available for u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3 The /NOSPLIT Option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UMM  requires  that  LASTBYTE.SYS  be  installed  first. 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 loads  itself  into  upper memory, putting much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elf   into   read-only   shadow  ram,  unused  HMA  space,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nk-switch  memory  if  available.   The  /NOSPLIT option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d to prevent it from doing thi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4 The /RESTRICT Option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used,  this  option  restricts  which 128k regions of up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 may  be  allocated  for use with HIGHUMM.  For a detai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ussion  of  why  these  regions may need to be restrict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 to  control  the  restrictions,  see  the  discuss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TRICT option in the chapter on LASTBYTE.S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5 Limiting UMB Memory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want  to limit how much upper memory can be alloca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UMM  as UMB's, you can specify this in kbytes as an option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HIGHUMM.SYS command line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VICE=C:\TLBMM\HIGHUMM.SYS 6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provides  a guarantee that some amount of upper memory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ver  be  allocated  by  HIGHUMM.SYS,  and  will  thus  st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vailable for other us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09, 1994    THE LAST BYTE MEMORY MANAGER (tm)          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09, 1994    THE LAST BYTE MEMORY MANAGER (tm)       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PTER 6 - HIGHDUBL.SYS: A REPLACEMENT FOR DBLSPACE.SYS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have installed the DOS 6 disk compression software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LSPACE,  then each time you boot the operating system load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 driver  DBLSPACE.BIN  from  a  hidden  file  in  the ro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 to  the  top  of  conventional  memory.   Later du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.SYS  processing,  a DEVICE=DBLSPACE.SYS command is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ocate  DBLSPACE.BIN to the bottom of conventional memory, 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HIGH=DBLSPACE.SYS  command  is  used with DOS=UMB and a UM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der (like HIGHUMM.SYS) to move it to upper (UMB) 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DUBL.SYS   is   a  replacement  for  DBLSPACE.SYS.   It 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thing  that  DBLSPACE.SYS can do and more.  Specifically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 the  additional ability to relocate DBLSPACE.BIN into Hi-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 even  if  HIGHUMM.SYS  and DOS=UMB are not installed.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 words, if you are using HIGHDRVR.SYS instead of DEVICEHI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 in  CONFIG.SYS,  then  you should also use HIGHDUBL.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tead of DBLSPACE.SYS to relocate DBLSPACE.BIN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VICE=C:\TLBMM\HIGHDUBL.SY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1 The /MOVE Option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/MOVE  option of HIGHDUBL is only provided for full cosme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ility  with DBLSPACE.SYS.  It is not required in ord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ocate  DBLSPACE.BIN  into  Hi-DOS memory.  If used, the pro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ntax would be the same as used by DBLSPACE.SY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VICE=C:\TLBMM\HIGHDUBL.SYS /MO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2 The /FORCE Option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DUBL.SYS  checks  to see that you are running version 6.00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0  of  DOS  since  those  are the only versions that cam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bleSpace  disk  compression;  Microsoft  changed to Drive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ion  in  DOS version 6.22, and HIGHDUBL.SYS will not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are  using  the  older  DoubleSpace  compression 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 of  DOS  after  6.20,  you must use the /FORCE op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DUBL.SYS  to  force  it  to  move  DBLSPACE.BIN into High-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are  using  DriveSpace compression, the only way to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VSPACE.BIN  into  High-DOS  memory  is  to install HIGHUMM.SY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S=UMB, and DEVICE=DRVSPACE.SYS /MO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09, 1994    THE LAST BYTE MEMORY MANAGER (tm)          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3 The /RESTRICT Option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used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VICE=C:\TLBMM\HIGHDUBL.SYS /MOVE /RESTRIC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option  restricts which 128k regions of upper memory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 to  load  DBLSPACE.BIN  into Hi-DOS memory.  For a detai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ussion  of  why  these  regions may need to be restrict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 to  control  the  restrictions,  see  the  discuss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TRICT option in the chapter on LASTBYTE.S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09, 1994    THE LAST BYTE MEMORY MANAGER (tm)          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HAPTER 7 - SPECIAL CONSIDERATION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7.1 Specifying Command Line Options with Indirect Files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of the device drivers and utility programs in The Last By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 Manager  package  may  require  lots  of  options  to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.   To  avoid  lengthly command lines, these options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placed  in  a text file if the name of that file is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 the command line preceded by the '@' character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d  begin  to  run out of room if all of the following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re required on the LASTBYTE.SYS command lin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YSICAL=82C302 NAME=Joe_Blow KEY=12345678 APPEND=64 DOS=F000:32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an  alternative,  create  a  corresponding  text  file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STBYTE.CFG (for example), and put the options into i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YSICAL=82C302   NAME=Joe_Blow   KEY=12345678  APPEND=6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OS=F000:32 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Carriage returns in the indirect file are treated as blanks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the CONFIG.SYS command line becomes simpl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VICE=C:\TLBMM\LASTBYTE.SYS @LASTBYTE.CF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effect,  options  taken  from  the indirect file are inse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 the  command  line,  so  that  one  or  more  indirec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s  may  be  placed  among  other  options on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VICE=C:\TLBMM\LASTBYTE.SYS ? @TLB.1 A=32 @C:\TLB\TLB.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rect  files  may  be  used  on the command line of any 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  (.SYS  files) or utility program (.EXE files) in The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te Memory Manager pack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7.2 Using the DOS=F000:32 Option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64k  region  starting  at paragraph address F000 is the Bi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M.   Many  computers  use  a  Bios  ROM  developed  by  AMI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enix.   The  more  recent  versions  of  these ROMs devo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 32k  to  initialization  code that is only used dur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t  sequence,  and  use the second 32k for the run-time por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must remain available at all times.  (This seems to be tr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Award Bios as well, but has not been verified.)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nt  versions  of MR BIOS have compressed the run-time por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 more, and indicate the extent of the initialization code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09, 1994    THE LAST BYTE MEMORY MANAGER (tm)           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VAIL:F000-????"  in  the  shadow ram setup screen.  The siz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initialization  code  is  one  greater than the diferenc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se two hexadecimal numb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the time your computer gets to the point in its boot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it  is  installing  the  device  drivers (e.g., when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 LASTBYTE.SYS),  the  Bios  initialization  code is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er  needed.   If  you  have  one of these AMI or Phoenix Bi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ips,  you  can  capture  another 32k of upper memory by us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S=F000:32 option on the LASTBYTE.SYS command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course,  whenever  you  press Ctrl-Alt-Del to do a warm boo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OM  Bios  initialization  code  needs to be executed again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that could be a problem since you've effectively disabled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 the   DOS=F000:32   option!    Fortunately,   LASTBYTE.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cepts   all   keyboard  input  and  keeps  an  eye  out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Alt-Del.   When it sees the warm boot request, it will fo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cold  boot  if  you've  used  the  DOS=F000:32  option. 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-enables  the  entire  64k  Bios ROM so that the initial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 is  reactivated  before  the processor tries to execute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herwise a normal warm boot is u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WARNING: Some TSRs intercept keyboard interrupt � 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9, and jump directly into a fixed location in   � 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the Bios ROM where the Warm Boot code begins.   � 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Unfortunately, this will bypass LASTBYTE.SYS's  � 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attempt to turn the ROM back on.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7.3 Video Display RAM above 640k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general,  the  region A0000-BFFFF is the video display 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.   Various  display  adapters  (MDA, Hercules, CGA, EGA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GA)  typically  use only a small subset of this space.  The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 Memory  Manager  automatically  senses  what  kind of vide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 adapter is installed and reserves the space it us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DA  (monochrome)  adapter  implements  a  4k text buffer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0000-B0FFF,  and  the  CGA (color) adapter implements a 16k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graphics  buffer  at B8000-BBFFF.  The Hercules adapter u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ntire 64k region at B0000-BFFFF in graphics modes, alth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 the  first  4k of this space (B0000-B0FFF) is used for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GA  and  VGA adapters have a 64k graphics display buffer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0000-AFFFF,  and a 32k text display buffer at either B0000-B7F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hen  used  with  a monochrome display), or at B8000-BFFFF (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d with a color display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09, 1994    THE LAST BYTE MEMORY MANAGER (tm)           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chart summarizes these regions as well as som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OS  and  APPEND  optons  you  may  be  able  to  use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BYTE.SYS  command  line  with these adapters.  Unfortunate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OM  bios  on  a  (very)  few  PC's may write into loc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side  the  area reserved for a particular type of display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decide  this  is  happening, you may need to add one 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LUDE  options to the LASTBYTE.SYS command line to disabl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g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BYTE.SYS Command Line Options for Display Adap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apter         Reserved        DOS         APP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         --------        -------     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GA             B800:16                     9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DA             B000:4                      6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rcules        B000:64         B400:48    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GA/VGA         A000:64         BC00:16     9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/Color         B800:32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GA/VGA         A000:64         B400:16     6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/Mono          B000:3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GA Bios        C000:32         C600:8 (see next s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s: (1) Windows 3.0 may write in the region B000-BFFF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(2) The ability to use the DOS and APPEND option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pends on the availability of memory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dicated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7.4 Video Adapter Bios ROM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DA  and CGA use the standard ROM Bios; they have no ROM of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.   EGA  and  VGA adapters, however, incorporate their own 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os  chip  right on the adapter card.  LASTBYTE.SYS successfu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ognizes these ROMs, but has to treat VGA in a special manner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VGA  adapter  made  by  IBM  has  a  24k  ROM  installed 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0000-C5FFF,  which  means  that  the 8k at C6000-C7FFF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ble.   Although  almost  all  VGA  clones have a ROM signa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indicates  24k,  many of them use the C6000-C7FFF spac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M  Bios  or  RAM  extensions  that  provide  their  "Super VGA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.    In   particular,   the  Video7  and  Paradise  VGA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rporate  their  own  RAM from C6000-C7FFF.  (This may als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ue  of  other  VGA boards that uses a VLSI chip manufactur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ips   and  Technologies,  Tseng  Labs,  Paradise,  or  Headl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ologies.)    For   this   reason,  when  LASTBYTE.SYS  fi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body's  VGA  adapter, it automatically assumes that there is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09, 1994    THE LAST BYTE MEMORY MANAGER (tm)           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2k ROM at C0000-C7FFF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7.5 LASTBYTE.SYS and Expanded Memory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anded  memory always has an associated device driver.  If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  is loaded before LASTBYTE.SYS in the CONFIG.SYS file (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  hardware is enabled) LASTBYTE.SYS will recognize the 64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M  page frame of the expanded memory and do the right thing: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treat the page frame like any other adapter ram and dis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otherboard RAM that falls in the same address space so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doesn't  interfere  with the page frame.  For example,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M  driver is loaded first, LASTBYTE.SYS will report the 64k EM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ge frame as "EMS Page Frame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works  fine,  of  course,  but loading the EMM driver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cludes  the  possibility  of loading it into upper memory.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 the  EMM  driver  into  upper  memory  means that it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aded after LASTBYTE.SYS, but you must be careful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 LASTBYTE.SYS  is  loaded  first,  the  page  frame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ognized only in two cas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The   page   frame  used  by  the  expanded  mem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roller  built into some memory controller chip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 be  recognized  and  reported  as  "EMS  P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rame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The  page  frame of a REAL expanded memory board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if  enabled)  recognized  and reported as "Adap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AM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either case, LASTBYTE.SYS will not use that memory spa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WARNING: Some EMS boards must be enabled by     � 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their device driver before they respond as      � 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read/write memory.  This prevents LASTBYTE.SYS  � 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from recognizing them, and you may need a       � 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BANKSWITCH option to keep LASTBYTE.SYS from     � 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using the page frame memory space.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don't  have  an  expanded  memory board, but have use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 driver  (like EMM386) that EMULATES expanded memory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ded  memory,  then LASTBYTE.SYS will not know about the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me  unless  the  emulator is loaded first.  If LASTBYTE.SY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ed  first,  then  you  must  use  a EXCLUDE (not BANKSWITCH!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line  option  of  LASTBYTE.SYS  to  reserve a 64k reg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the  emulated  page  frame can be placed.  For EMM386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 frame  must  be positioned at C000, C400, C800, CC00, D000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09, 1994    THE LAST BYTE MEMORY MANAGER (tm)           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400, D800, DC00, or E00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7.6 Fine-Tuning your Adapter Hardware Configuration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 adapter  cards  occupy  some  portion  of the upper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.   Some  of  these  cards,  such  as SCSI Disk Controll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ten  have  DIP  switches or jumpers that can be used to se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dress space they occupy to one of a few alternativ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 memory map displayed by HIGHMEM is fragmented because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se adapters sits between two "....DOS Free" areas,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 to  try  to  reposition  the address space occupied by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apter  by  modifying  the  DIP switch or jumper settings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ing  one  large  free  memory block is better than two sma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s  because TSR's and device drivers almost always require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 during  initialization  than  once  installed.   In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s,  neither of the two smaller blocks may be large enough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installation, but might if they were combin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09, 1994    THE LAST BYTE MEMORY MANAGER (tm)           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HAPTER 8 - USE WITH OTHER SOFTWARE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.1 Microsoft's FASTOPEN and MODE program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ASTOPEN  and  MODE programs that come with MS-DOS are TSR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as  such may be loaded into upper memory with HIGHTSR.  O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ed,  each  requires  very  little memory, something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 of  10k  or  less.  However, neither will install unles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t  of  memory is available - approximately 50-90k.  (The act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ment  depends  partly  on  command  line  options;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termine the requirement using the /SIZE option of HIGHTSR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WARNING: Do NOT use the /LOW option of HIGHTSR  � 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with FASTOPEN or MODE - it won't work and could � 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damage data on your disk!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worst  part  is  that  if  FASTOPEN  fails to install itsel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cessfully,  it  doesn't  issue  any  error message - it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n't   display   the   normal   "FASTOPEN  installed"  sign-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.   Moral:  Let  FASTOPEN and MODE be the first TSR'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installed into High Memory in your AUTOEXEC.BAT file so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y get access to the maximum amount of 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econd  hassle  with  these two TSR's is that they can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d  by  using  the advanced utilities HIGHMARK and HIGHUND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idently  they modify memory other than that tracked by HIGHMA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the interrupt vector table and that memory allocated to them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.2 Microsoft's SHARE program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-DOS  4  installs the SHARE program automatically if you ha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  disk which is greater than 32 MB in a single partition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 this  without  asking  because  it is otherwise possi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upt  the  data on the disk when running programs that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ld File Control Block (FCB) approach to access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fortunately,  some  internal parts of MS-DOS 4.0 also still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CB's!   So  don't  try  to  prevent  SHARE  from being load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ing  it  from  your system!  If MS-DOS can't find it, you'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 a  warning message during the boot saying that "SHARE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 loaded   for   large  media".   You  could  load  it  du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EXEC.BAT   processing,  but  you'll  still  get  the  war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cause the check occurs during CONFIG.SYS process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09, 1994    THE LAST BYTE MEMORY MANAGER (tm)           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NOTE: Version 5 of MS-DOS has corrected this    � 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problem and no longer loads SHARE automatically � 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regardless of the size of your hard disk.       � 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 how  can  you load this TSR into upper memory without g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warning?    MS-DOS   recently   introduced  the  "INSTALL=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ive  that  allows  TSR's  to be installed during CONFIG.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ing.   Programs  that Microsoft suggests be loaded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nner include FASTOPEN, KEYB, NLSFUNC, and SHARE.  For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STALL=C:\DOS\SHARE.EX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bove  command,  however,  causes SHARE to be loaded dow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ventional memory.  to get it into upper memory, us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STALL=C:\TLBMM\HIGHTSR.EXE C:\DOS\SHARE.EX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WARNING: Do NOT use the /LOW option of HIGHTSR  � 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with SHARE - it won't work and could damage     � 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data on your disk!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.3 Microsoft's MS-DO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 the  introduction  of  MS-DOS  5.0,  Microsoft  has  ad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ve  support  for  loading software into high memory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s  not  only  device drivers and TSRs, but also the MS-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 buffers,  the master environment, and most of the oper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tem itself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 of  this  capability  requires  the  use of an Upper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  (UMB)   provider   such   as   Key   Software   Products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UMM.SYS.   Although  the  MS-DOS  5.0  version  of EMM386 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s  such  support, there are several disadvantages to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instead  of  The  Last  Byte  Memory Manager to load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gh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EMM386   requires   a   386  or  better  processo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(HIGHUMM does not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EMM386  requires  that  HIMEM.SYS  be loaded firs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HIGHUMM  does  not.  However, HIMEM is also nee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 load  the operating system itself into exten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mory;  The Last Byte Memory Manager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oad HIMEM into upper memory using HIGHDRVR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09, 1994    THE LAST BYTE MEMORY MANAGER (tm)           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Using  HIMEM and EMM386 as the basis of UMB supp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quires  that  both  be  loaded  into convention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EMM386  puts  the  processor  into  protected mod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ing  an  instruction  execution  time penalty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bout 5%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are  two  basic  approaches  that  you  can  take  to 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 into  upper  memory  using MS-DOS 5.0 and The Last By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 Manager.   The  first  of these is to install HIGHUMM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 the  'DEVICEHIGH'  and  'LOADHIGH'  commands  introduced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S-DOS 5.0; the other is to use HIGHDRVR and HIGHTS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 recommend  the  latter  approach because HIGHDRVR and HIGHTS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 a  richer  set  of options for controlling the load hi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ce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.3.1 Using DEVICEHIGH and LOADHIGH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use  this  approach,  your CONFIG.SYS file should conta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ing lin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OS=HIGH,UMB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VICE=C:\TLBMM\LASTBYTE.SYS {and any options}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VICE=C:\TLBMM\HIGHDRVR.SYS C:\DOS\HIMEM.SY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VICE=C:\TLBMM\HIGHUMM.SYS {and any options}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 you can use the MS-DOS 5.0 DEVICEHIGH command in add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 of  your CONFIG.SYS file to load your other device driv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o upper memory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VICEHIGH={device driver to be loaded high}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VICEHIGH={device driver to be loaded high}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. . 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VICEHIGH={device driver to be loaded high}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this  CONFIG.SYS file, your AUTOEXEC.BAT file may load TS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gh using the MS-DOS 5.0 LOADHIGH command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OADHIGH C:\DOS\PRI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.3.2 Using HIGHDRVR and HIGHTSR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econd approach is to use the HIGHDRVR and HIGHTSR util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 Last  Byte  Memory Manager in the normal manner. 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approach, your CONFIG.SYS file should contain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09, 1994    THE LAST BYTE MEMORY MANAGER (tm)           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OS=HIGH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VICE=C:\TLBMM\LASTBYTE.SYS {and any options}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VICE=C:\TLBMM\HIGHDRVR.SYS C:\DOS\HIMEM.SY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 you can use HIGHDRVR in additional lines of your CONFIG.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to load your other device drivers into upper memory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ICE=C:\TLBMM\HIGHDRVR.SYS {device driver to be loaded high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ICE=C:\TLBMM\HIGHDRVR.SYS {device driver to be loaded high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. .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ICE=C:\TLBMM\HIGHDRVR.SYS {device driver to be loaded high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this  CONFIG.SYS  file,  your AUTOEXEC.BAT file should 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SRs high using HIGHTSR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:\TLBMM\HIGHTSR C:\DOS\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.4 Microsoft Window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general,  The  Last  Byte Memory Manager has a high degre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ility  with  Windows  3.0  and  3.1.   If  you are ha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ouble  running  Windows,  first  be  sure  that  your syste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ly  configured so that it runs without The Last Byte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r  installed.   If  you  have isolated the problem to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ation,  then perhaps the following information will hel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rrect the problem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.4.1 Modifying the Windows SYSTEM.INI File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Windows  running  in  386  enhanced  mode, LASTBYTE.SY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 will  both  try  to  use  the  upper  memory  area, th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ng  a  conflict.   To  avoid  the  conflict,  you  must 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 to  not  use  this  region.  This can be done with a f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options  in  the  [386Enh]  section of the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TEM.INI fi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MMExclude=A000-FFF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ghFloppyReads=n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ualDisplay=y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temROMBreakPoint=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have  used the EXCLUDE option of LASTBYTE.SYS to dis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 region  of  the upper memory, then Windows may be told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k  to  use  that  area.   For example, if LASTBYTE.SYS is 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ing the lin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VICE=C:\TLBMM\LASTBYTE.SYS EXCLUDE=D000:6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 you may use the following configuration option (in ad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09, 1994    THE LAST BYTE MEMORY MANAGER (tm)           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the EMMExclude option above) in your SYSTEM.INI fi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MMInclude=D000-DFF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MMInclude  option  will take precedence over the EMMEx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 when the two overlap, as abo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.4.2 Positioning an EMS Page Frame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are using the Real or Standard modes of Windows,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 installed  an EMS device driver for those application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 expanded  memory.  In an attempt to reduce fragment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per  memory, it is useful to position the EMS Page Frame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 the  bottom  or  top  of  an  otherwise empty region of up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.   However,  if  you  have  used the DOS=F000:32 op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in  another  32k  of  DOS  memory, don't position your EMS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me  at  E800  -  Windows  will not run with it any high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00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nhanced  386  mode  of  Windows  will automatically emul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anded   memory   for   those  applications  that  require 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fortunately,   Windows   ignores   the  EMMExclude  option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s  the  EMS  page frame in upper memory.  If the same 64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 is used by The Last Byte Memory Manager for something el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 system   may   hang.   To  correct  the  problem,  add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EMSPageFrame=nnnn"  option  in  your  SYSTEM.INI  file  to  t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  where   to   put  the  page  frame,  combined  with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EXCLUDE=nnnn:64"  option  on  the  LASTBYTE.SYS  command lin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ep it from using this are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.4.3 "Unsupported Data Configuration"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386 Enhanced mode of Windows 3.0 (not 3.1) has a restri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it  cannot  run  when  certain  types of software have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ed  high.   When  this  happens,  Windows  will terminat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 the  error  message,  "Unsupported  Data Configuration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only  happens  in  386 Enhanced mode, and is not relat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ticular to use of The Last Byte Memory Manag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 drivers  that are known to load high without this probl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 HIMEM.SYS,  MOUSE.SYS, SETVER.SYS, ANSI.SYS, and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Software Products device drivers.  A device driver and a TS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n  to  cause this problem are EGA.SYS and DOSKEY.COM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experiencing  this error message, you can either run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 another   mode,   or   try  modifying  your  CONFIG.SYS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OEXEC.BAT files to locate and remove the offending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oft   has  removed  this  restriction  in  version  3.1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ndow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09, 1994    THE LAST BYTE MEMORY MANAGER (tm)           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.4.4 HIGHMEM and Windows 386 Enhanced Mode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-DOS  applications  run from inside Windows 3.0 are given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   "virtual"   address  space  of  640k.   Windows  tell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or   to  map  memory  references  in  this  space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 640k  of  physical memory which has been alloca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pplication.   References  outside this range are consid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alid  and  thus  return  garbage.   Since HIGHMEM is a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inspects  upper  memory  between 640k and 1 meg, there's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  it  can  execute  properly  in  this  context.  HIGHMEM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have normally outside of Window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.5 HyperWare's HyperDisk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yperDisk  is  a  shareware disk caching utility.  If you use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XS"  option  to load itself into the 48k block starting at E40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sure  to  exclude  this area by using the following option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LASTBYTE.SYS command lin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VICE=C:\TLBMM\LASTBYTE.SYS EXC=E400:4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better  approach  is  to  use  either  HIGHDRVR or HIGHTSR (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)  to  load  HyperDisk  high (without HyperDisk's "X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).   This  method  guarantees  that  the  minimum amoun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pper memory will be u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yperDisk  can  be  downloaded  from  HyperWare's  BBS  at  (415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82-1735 or obtained directly from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OLEY HI-TECH SYSTEMS           CompuServe: 70262,1763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172 Amber Drive                 Phone: (415) 826-6084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an Francisco, CA 94131         FAX: (415) 882-173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.6 J.P. Software's 4DO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DOS  is  a  shareware  replacement for COMMAND.COM.  HIGHUMM.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 be  used  to  move the 4DOS command processor and its ma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 into  "Upper  Memory  Blocks"  (UMB's)  in the up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 area,  thus  reducing  the  amount of conventional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low 640k used by 4DOS from 3.4k bytes to 256 byt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 you  must install HIGHUMM.SYS as described earlier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.   Then  add  a  "SHELL="  line  to  CONFIG.SYS  for 4DO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  the  options  /U (to place the command processor i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B)  and  /E:512U  (to  place the master environment in an UMB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value  512  is of course only an example - other enviro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s  may  be  specified.   You  may  also want to specify the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09, 1994    THE LAST BYTE MEMORY MANAGER (tm)            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  for   secondary   shells  in  the  4DSHELL  enviro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riable.  Consult the 4DOS documentation for further detai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DOS  may  be downloaded from Channel 1 BBS at (617) 354-8873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btained directly from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J.P. Software             CompuServe: 75300,210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.O. Box 1470             BIX: "trawson"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. Arlington, MA 02174    Internet, Bitnet, etc: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Voice: (617) 646-3975       75300.210@compuserve.com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ax: (617) 646-090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.7 David Hamilton's BUFFIT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's  a very nice shareware scroll-back TSR called BUFFIT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s  lines  of  text that have been scrolled off the top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 and allows you to pull them back down for review.  On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dvantages  of  version  3.0  and later of BUFFIT is that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load  itself  entirely  into a UMB provided by HIGHUMM.SY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us using no conventional memory at al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install  BUFFIT into upper memory, first you must inst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UMM.SYS  device  driver  by  inserting the following lin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CONFIG.SYS fi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VICE=C:\TLBMM\LASTBYTE.SYS {and any LASTBYTE options}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VICE=C:\TLBMM\HIGHUMM.SY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 all  you  have to do is reboot your computer and run BUFF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the  command  line,  or  else  add  it to your AUTOEXEC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IT  is  available  from  a number of BBS's, usually und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name BUFFIT30.ZI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.8 Charles Lazo's WA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 a  computer  with  no  expanded memory, you might want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EMS3  to  provide  some  Expanded  Memory  for Charles Lazo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-back  TSR, WAS.COM.  This utility saves lines of text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 been  scrolled  off the top of the screen and allows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ll  them  back down for review.  WAS is available from a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BBS's, usually under the filename WAS062.ZI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09, 1994    THE LAST BYTE MEMORY MANAGER (tm)           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.9 Philip Gardner's DOSMAX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MAX  is  a  set  of  utilities  that  compliment The Last By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 Manager  by moving all of the DOS "subsegments" (BUFF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,  FCBS,  LASTDRIVE, STACKS, etc.), COMMAND.COM, and the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nel  into  Upper  Memory  Blocks  provided by HIGHUMM.  Set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CONFIG.SYS file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=HIG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DOSMAX\STOPMAX.S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TLBMM\LASTBYTE.S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TLBMM\HIGHDRVR.SYS C:\DOS\HIMEM.S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TLBMM\HIGHUMM.SYS /REPL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TLBMM\HIGHDRVR.SYS C:\DOSMAX\DOSMAX.EXE /C:+ /P: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LL=C:\DOSMAX\SHELLMAX.COM C:\DOS\COMMAND.COM C:\DOS\ /E:512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wish,  you  can  eliminate  the  use  of  STOPMAX.SYS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nding the /I+ or /B+ option to the DOSMAX.EXE command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    the     full     pathname    of    DOSMAX.EXE    (i.e.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DOSMAX\DOSMAX.EXE)  is very important.  The resident stub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able to exec DOSMAX.EXE at the proper time, and this requi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ull path to DOSMAX.EX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atest  version  of  DOSMAX  may  be downloaded from the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ftware Products bulletin boa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.9.1 Trashed Floppy Diskette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 certain circumstances, the combination of TLBMM and DOSM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cause  data  on  floppy  diskettes  to  be  trashed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rience  this problem, it is probably because DOSMAX has mo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OS  "Work  Buffer"  into  a 128k region of the Upper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 (640k-1meg)  in  which a 16-bit adapter is installed.  (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iscussion  about  DMA in the section on the RESTRICT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LASTBYTE.SYS that appears earlier in this document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olution  is  to  simply  add  the  "/WKBUFFER=0"  op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SMAX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VICE=DOSMAX.EXE /P:- /WKBUFFER=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prevents DOSMAX from moving the work buffer into the UM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09, 1994    THE LAST BYTE MEMORY MANAGER (tm)            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PPENDIX 1 - HOW TO REACH U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Key  Software Products telephone (415-364-9847) is shar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r  BBS,  FAX,  and  voice  mail  answering system.  Approxim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urs of operation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ce mail and FAX: 8am - 5pm PST (weekday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BS system: 5pm - 8am PST (24 hrs on weekend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BS Parameters: 1200/2400/9600/14400 baud (v.32bis/v.42bi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8 data bits, No Pa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r call is answered by the voice mail system, it can tak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  that will be automatically forwarded to someone who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 your  call as soon as possible.  In addition, it offer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uch-tone driven menu of useful information about our produc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send us a FAX, follow the following step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ep 1:  You'll  be  greeted  by  our Voice Mail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ich  will  prompt you to press 1 if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 touch-tone pho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ep 2:  Press 1.  You'll then hear a menu that promp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you to press 5 to send a FAX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ep 3:  Press  5.  In a few seconds, you'll hear a FAX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one; press start on your FAX mach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's  all  there  is to it.  Be sure to include your FAX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the  reply  which  will  be  sent  back to you in one or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have access to electronic mail, you can send us a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ia any of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COMPUSERVE, send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Internet:tech.support@ks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PRODIGY, send mail to: VGDC59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INTERNET, UUCP, or BITNET, send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ch.support@ks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FIDONET, address mail to "UUCP" at nearest fidonet site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s a gateway to Internet, such as 1:105/4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st line of message: To: tech.support@ks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09, 1994    THE LAST BYTE MEMORY MANAGER (tm)           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MCI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the "To:" prompt enter: TECH SUPPORT (EM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 the "EMS:" prompt enter: Intern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 the "Mbx:" prompt enter: tech.support@ks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PPLELINK, send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ch.support@ksp.com@dasnet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ELENET's Telemail Serv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 to: [INTERMAIL/USCISI]TELEMAIL/US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st line of message: Forward: ARP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nd line of message: To: tech.support@ks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09, 1994    THE LAST BYTE MEMORY MANAGER (tm)            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PPENDIX 2 - GETTING UPDATES VIA THE INTERNET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main distribution files are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LB-T231.ZIP    Contains only CHIPSET.EXE and CHIPSET.DO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LB-W231.ZIP    Contains only WHATSNEW.DO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LB-V231.ZIP    The minimal set of files need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LB-A231.ZIP    Miscellaneous advanced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 files are available from the KSP BBS, either by calling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downloading,  or via e-mail using the "FTPMAIL" capabil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BBS; I do NOT have "real" FTP capability in case you w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nder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use  FTPMAIL,  you  must  send  a  message  addressed 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  address  ftpmail@ksp.com.   The message must contai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MAIL  command entered as a single line of text, and it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rst  line  in  the  message. The FTPMAIL commands tha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pported includ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HELP tlbmm-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Returns an text file with help information about FTP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DIR tlbmm-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Returns an e-mail message listing all of the file 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the BBS by number and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LIST tlbmm-l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Returns an e-mail message listing all of the files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 #1 o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GET tlbmm-l TLB-W231.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Returns an e-mail message containing a uuencoded version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le TLB-W231.ZIP.  To extract the file, you must s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essage as a file on your system, edit out the e-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ader at the beginning of the file, and then use a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ed UUDECODE (commonly available on Unix) to conver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uencoded version back to the original ZIP format, and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finally) use PKUNZIP to extract the contents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09, 1994    THE LAST BYTE MEMORY MANAGER (tm)           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PPENDIX 3 - ACKNOWLEDGEMENT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ast  Byte  Memory  Manager  wouldn't  exist without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ies  that  manufacture  the  shadow  ram  memory contro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ips,  and  who  have  provided techinical information on how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their  configuration registers.  If you know of a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ler  chip  we  haven't included, please let us know and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try to add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ast  Byte  Memory  Manager consists of almost a megabyt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 code,  written  mostly in C with a sprinkling of assemb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uage,  and  compiled using version 3.1 of the DeSmet/C-Ware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r.   We  are grateful for the simplicity, flexibility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  of this compiler, as well as the generous support provi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Joel and Susan Farley of C-Ware Corpor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ast Byte Memory Manager could not have been created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gracious  support  of  many  people.   We  wish to thank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 individuals  who  helped  to  test  beta  versions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ered  useful  suggestions  for  new  features: Ron Cohen, J.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ton,  David  Durgee,  Philip  Gardner,  Mike  Hagerty,  Scot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rdahl,  Alan  Lambert,  Rob  Nee,  Kevin  Parris,  Dan Procto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ham  Robertson,  Ken  Sanquist,  Tony  Sheehan, Peter Summ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ve  Hodsdon, Anthony Cox, My Phung, Martin Beckmann, and Pro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mo Salmi (of the University of Vaasa, Finland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's  also  go to Tom Rawson of J. P. Software for provid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 of  4DOS, to Sue Nageotte of Digital Research for provi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copy  of  DR  DOS,  to  Philip Gardner for providing a cop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MAX,  and  to  Pat  Gelsinger of Intel Corporation for le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s  intimate  knowledge  of  the  80x86  instruction  sets.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lly,  a  special  thanks  to  Serge  Caron,  Roger Cros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ilip   Gardner   for   their   suggestions,  technical  advi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tience, and friendshi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09, 1994    THE LAST BYTE MEMORY MANAGER (tm)            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PPENDIX 4 - LIMITED WARRANTY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oftware  is provided 'as is' without warranty of any ki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 expressed  or  implied, including, but not limit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ied   warranties   of   merchantability  and  fitness  for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 purpose.   The  entire  risk  as  to  the qualit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formance of the program is with yo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states do not allow the exclusion of implied warranties,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bove  exclusions may not apply to you.  This warranty g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specific  legal  rights  and  you may also have other righ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vary from state to st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Software  Products  has  taken  due  care  in  prepar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 and  software  included  in  The  Last Byte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r   to   ascertain  their  correctness  and  effectiven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 Key  Software  Products does not warrant that ope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is  software  will  be  uninterrupted or error free.  In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t  shall  Key  Software  Products be liable for incidental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equential  damages  in  connection with or arising ou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rnishing, performance, or use of this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use  this software on any computer or computers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session, but on no more than one computer at any given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copy this software into any machine readable or pri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 for  backup or modification purposes in support of your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distribute  the original unmodified, unlicensed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is  software,  but you may not charge a fee exceeding $5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cover  the  cost of duplicating, shipping, and handling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y NOT distribute a licensed version of this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NOT  use,  copy, modify, sublicense, assign or 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oftware  and  its license, or any copy or modification,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le  or  in  part,  except  as  expressly  provided for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cen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