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is  a big  place. There  is lot  of happy,  stable-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ound. Some of them are using PC/AT-s and they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ane. However, life  is full of unpredictable 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 one day you decide you need a bigge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oice  or just a good  chance, then the HD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, matches the BIOS of  your machine. It means, on  ru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 (and this is what  you most likely have to do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a  Hard Disk type  entry what matches  perfectly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But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happen that  you find a HD  type what is close 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but  not  close  enough.  Typically, some subtle nua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count,  landing zone  or precompensation  cylind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. After  consulting Very Wise  People and TECH! 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decide to re-progra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programming is a  fascinating hobby, but it 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ring type, then  very soon both your machine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ur  will not work  any more. Also,  some parts o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rtainly suffer from UV-radiation. People start to avoi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HARDFAKE utility,  it is possible  to use different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(s) without blasting  innocent EPROMS and hating  a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data  exchange with disks  goes through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(D)OS  routines.  Somewhere  in  this  machinery,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Disk Controller (head number, cylinder, write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will  be figured  out. They  will be  dependent on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ypically found in HDP table in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oot  time, the  specific vector  addresses will 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right  entries in HDP  table. HARDFAKE will  gener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given parameters, put them into memory an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mentioned above. After that, DOS will igno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M and use the new o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way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FAKE 1 615 8 -1 0 614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�  �  �� </w:t>
      </w:r>
      <w:r>
        <w:rPr/>
        <w:t>sectors per tr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�  ����� </w:t>
      </w:r>
      <w:r>
        <w:rPr/>
        <w:t>landing 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 �������� </w:t>
      </w:r>
      <w:r>
        <w:rPr/>
        <w:t>offset 8 in param. record (usually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  ���������� </w:t>
      </w:r>
      <w:r>
        <w:rPr/>
        <w:t>start of precompensation or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������������� </w:t>
      </w:r>
      <w:r>
        <w:rPr/>
        <w:t>number of h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����������� </w:t>
      </w:r>
      <w:r>
        <w:rPr/>
        <w:t>number of cylin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 </w:t>
      </w:r>
      <w:r>
        <w:rPr/>
        <w:t>drive number (0 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 parameters for two HD drives, 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 arrays (14 numbers in grand total)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FAKE 1 615 8 -1 0 614 17 0 733 5 300 0 732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like to  experiment, then  you can  call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like. The previous parameter definition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. On each call, only 32  or 48 bytes of data will 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. If there is wrong number of arguments giv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umber is not 0 or 1, no action will be taken excep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,  HARDFAKE  call  should  be  placed 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s for any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en  reconfiguring  your  system,  it  is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orrect number of HD drives using the SETUP utilit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specified should be as close to actual ones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EADS must  be correct, at least. The  cylind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ter to  be specified smaller  but not bigger  than act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Power On  Self Test must run correctly 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, before HARDFAKE is able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COPYRIGHT and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FAKE is a shareware product. Uncommercial (personal)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for  anyone.  When  delivering  this  software,  both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FAKE.COM  and  HARDFAKE.DOC  (this text)   must  be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Only bad guys can ask money for a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of  this  software  (me)  does  not expect any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pees or roublees  to be donated.  However, beer (especi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Elephant Professional)   and   good  company   are  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s a real help  to work on  oncoming 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upport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take any responsibilities for financial, moral 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losses or damage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body  will find  bugs in this software  or h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 contact me,  it can  be done  via P.O. Box Maximu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515/881) Tallinn, Est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aSoft is my personal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llem Alango,  Project Manag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ARKVARA Innovation Team, Box 3389, Tel: 44 64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allinn, Estoni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