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eather Forecaster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  03/24/97 - Updated documentation &amp; other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ect new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slight changes to the TFX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1/04/95 - Corrected problem with prompt plac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system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9/19/95 - Registered version has been comp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9/18/95 - 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8/23/95 - Made major changes to the code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hareware release. Still for i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05/24/94 - Initial Release for in house use only.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nothing else was availa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