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Board 1004/1008 setup for PC-MOS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manual contains an error on page 15 (section 4.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config.sys lines needed to run with PC-MOS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yntax to add to config.s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$SERIAL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=0280, IB=64, IN=4, IF=14, OF=16~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=0288, IB=64, IN=4, IF=14, OF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UNIX and XENIX driver for BB1004, BB1008, BB2016, BBMC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C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istribution is on a DOS floppy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utilities, which are a package of the operating system'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.  If the DOS utilities are not installed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ENIX driver is compiled for XENIX 386.  A XENIX 286 driv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io driver that ships with XENIX and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IX is configured by default to search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es to identify serial port boards.  When both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the BocaBoard driver are installed, the sio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identify the BocaBoard as another serial port boa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this is the case by examining the /usr/adm/messag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caBoard cannot be simultaneously accessed from the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BocaBoard driver.  For UNIX, the sio drive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ing the /etc/conf/pack.d/sio/space.c file (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 programming) or by using the "configure" ut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o driver.  For Xenix, the sio driver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sys/io/sioconf.c file, which you can chang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 programming and have the Xenix Development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use "configure" to delete the s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alternative is to use the sio driver to drive the Boc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4 and 8 port BocaBoards can be configured to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stess board (IO address 140 and IRQ 4 or IO address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Boards have a Port Status Register (PSR) located at offset 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 address of the first port.  In other words, if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for IO address 0x100, the PSR is located at 0x10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 port BB2016 and BBMC16 products have two PS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t offset 7 from the first port, the secon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1 (0x47 hex).  Essentially, the 16 port boards look lik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8 port boards sharing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SR uses active HIGH logic, meaning that if a p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ed, its corresponding bit in the PSR goe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SR port is ordered so that the least significant bit of the P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tched to the first (topmost) port on the board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port products, the first port is the closest to the DB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BB1004/8 uses a 6-pin RJ-11 connector, som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handshaking are not feasable.  Terminals can use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TR handshaking, but not RTS/CTS.  Modems can only use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shak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