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220381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7846930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188400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37756659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