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DOC - Documentation for LA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exe - alter the volume label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ewlabel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label on the specified drive "d", or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 is not specified, to "newlabel". If the disk already had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and date of that label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olume labels are always exactly elev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labels are truncated; shorter ones are padd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newlabel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ssued when no arguments, or too many,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illegal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ssued when the second argument is not in (A-Z, 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cannot create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ssued when the "create file" bdos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abel is created as a file with the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N, the name is converted (by MS-DOS)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character of the "drive" argument is used/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cludes the use of embedded blanks in the label alth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are OK onc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/date stamp on the label is NOT updated if the volum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before. This may not be a bug, actually: it tells you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as last checked for bad sec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