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LASHCRD.EXE was written and compile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in Quickbasic 4.5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by Bob Hasenfratz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  *   *   *   DESCRIPTION OF FLASHCRD   *   *   *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is program can help you to memorize foreign language vocabular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r, indeed, any other kind of list. It's free to anyone who want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o use it.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  *   *   *   *   FLASHCRD BASICS   *   *   *   *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FLASHCRD at the DOS prompt (ie.: "  A&gt;  " ) type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screen consists of a menu bar along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a main viewing/testing area in the center of the screen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display line for showing foreign characters which can be typ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AR: The program comes with 3 pop-down menus. They are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the program and after each option on the menus is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executed. You selct the appropriate menu item/opt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letter is highlighted on the title of the menu item/optio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: Press the &lt;F&gt; key to pop down the File Menu list.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&gt; key to save a word list you have been crea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: These are the options avaiable for each pop dowm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OPTION NAME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 =================   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               Clears Junior's memory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 new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List           Gives you two altern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s the list you are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the end of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lears Junior'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listing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of lists and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ist you now want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emor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      Automatically saves list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-ly using under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 ...         Lets you save list you'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under another file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          Temporarily suspends use of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its to DOS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 Quit FLASHCARD and permanently ex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List         Make your own lis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o List         Add additional word sets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List           Correct errors in the lis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s       Lets you change the colors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CAR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            Runs the actual FLASHCAR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Options        Lets you select several vari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you are tested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*   *   *   TYPICAL SEQUENCE FOR CREATING &amp; USING A LIST  *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MAKING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s to compose a list, b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hoosing the Edit Menu and then the Create List op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using a word processor. If you use a word processor, pu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n its own line and separate the foreign languag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arget) from the English key word (prompt)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,ENGLISH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Ball,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Heizung,h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Mdchen,the gi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sistent about beginning with the word or item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morize, always followed by the hin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cannot use commas in the body of your text, only 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from the prompt.  IF YOU USE COMMAS FOR ANYTHING EL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WILL BE INUTTERABLY SCRAMBL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Ball,the ball, sphere     der Ball,the ball or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               ^     ^             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  WRONG!!!!! _____|     |_____  RIGHT!!!!! 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input system in FLASHCRD will not allow you to use comma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ple list, LATIN.LST, is included. Have a look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SAVING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ssumes that the list files have a *.LST extension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using a word processor be sure to save the file with this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ASC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used FLASHCRD to compile your list, just hit the &lt;ESC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finished and go to the Save option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and then the Save or Save as... options. After sav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immediately begin to tes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LOADING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quit FLASHCRD after saving or if you wrote your list with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, you'll need to load your list before going on to tes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the Open option under the File Menu. The program will loo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rive or directory for *.LST files. Thus, it's probably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to keep the program itself on the same diskette or sub-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*.LS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TESTING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're ready to begin testing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Test Menu and then the Test option. Normally,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word or prompt for which you will be asked to provid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or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stumped, type the letter 'C' and hit RETURN. 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(C)orrect answer briefly and then move to the nex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kip the current item, enter 'N', or hi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rogram will jump to the nex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CRD counts partial answers as correct. That is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entry is "der Hund, -e" and you type "der Hund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reward you for a correct answer. Should you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wrong through a small typographical error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the wrong answer without retyping the whole thing.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wait for the prompt and then hit F10. Your last answ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Edit it, and then hit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go, FLASHCRD will give you your running average out of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had enough, hit the &lt;ESC&gt; key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   *   *   *   *  MISCELLANEOUS INFORMATION  *   *   *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yping in foreign language characters, you can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by pressing ALT-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haracters displayed are not appropriate for the languag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, you can change to a different set of letters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&lt;D&gt; key combination several times until you see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SETTING TES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the Test Menu and then the Option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rol several important aspects of FLASHC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each option by pressing the first l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               (ON or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Order            (RANDOM or SEQU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               (TARGET, ENGLISH, OR M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s                (ON or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-&gt; Turns toggles the SOUND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-&gt; TEST ORDER allows you to go through the list either sequ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quent) one after the next, or randomly (random)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elects items randomly from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Random order helps you to avoid memoriz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ing up on the order of the items. Random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efaul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-&gt; PROMPT asks you to select what will appea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nt" word or prompt. In learning vocabular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want to try memorizing both ways - from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target language and vice versa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you in English unless you tell it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, allows you to be prompted randomly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language or English. Use this op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almost mastered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-&gt; If you have a particularly slow or fast machine, you migh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te the delay time between cards. By hitting the &lt;D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times, you'll be able to make the delays long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ach 50, however, the value defaults back 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-&gt; Here you can enter the filename of an "editor" (word proces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can call from FLASHCRD. Be sure that th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with FLASHC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from the main menu (by pressing 'D')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mporarily drop to DOS, allowing you to change director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files. You must enter then enter 'EXIT' at the DOS prom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return to FLASHCRD from this temporary DOS.  Be sure not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mory resident programs from the Shell. You may run oth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so long as you have enough memory left over. (Remember, FLASHC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ill running!)  If you have complex DOS functions to perform,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ather than going to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ggestions for improving the program,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Hasenfr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40 S. Atherto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College, PA  16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4) 234-4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4D at psuv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