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To: Computer Knowledge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P.O. Box 91176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Los Angeles, CA 90009               Date: 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From: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________________________________  (please print clearly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________________________________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________________________________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________________________________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Make checks payable to: Computer Knowledg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roduct description                                 |    Amoun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+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Registration for TUTOR program and initial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istribution files..................................|    $25.0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ntitles user to latest version of TUTOR program,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updated distribution files and tools for tutorial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evelopment. The user will also receive paper copies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f the distribution tutorials and a printed manual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escribing the procedure for developing tutorials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for TUTOR.COM. Finally, the user will be notified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f future tutorials developed by Computer Knowledge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given the opportunity of purchasing them at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nominal cost.                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arge users: Check here for info about a site       |      __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license................................|...../__/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The user understands that the TUTOR.COM program and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ll tutorial files distributed with it are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opyrighted and are in the public domain for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istribution and evaluation only. Any use of the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files beyond examination and evaluation is a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violation of the law.        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