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, Gordon Lee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3 W.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quoketa, Iowa  5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gcopy d:xxxxxxx.xxx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d :xxxxxxxx.xxx specifies the ambiguous file na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:xxxxxxxx.xxx is left out, GCOPY assumes the users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 specifies the driv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GCOPY is used to copy files from one drive to anoth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nter an ambiguous file request and drive spec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en goes through the matching files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nd asks the user if he wants to copy ov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keeps track of the desired files, then cop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the Manz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and link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6 gcop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86 -o gcopy.o gcop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-o gcopy.exe gcopy.o dosa.lib videoa.lib l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del gcopy.o gcopy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