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CHERS.DOC - NOTES FOR HACKING ADVENTURE ON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THE ADVENTUR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ENTURE source files are code files, text files or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.C    - initialization, save game, 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.C   - interpret player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C  - text file managemen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VERB.C    - intransitive verb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.C      - transitive verb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.C      - analysis and execution of player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0.C   - utility to create ADV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1.TXT - long ca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2.TXT - short ca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3.TXT - long and short ob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4.TXT - conversational descriptions a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O.H     - standard i/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.H    - #define and structu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WORD.H   - words and code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CAVE.H   - cave and trave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TEXT.H   - TXT file messag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DEF.H    - data constants and variabl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DEC.H    - data constants and variable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HE LOCATION OF CERTAIN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MUST reside on the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.EXE, ADVENT1.TXT, ADVENT2.TXT, ADVENT3.TXT, ADVENT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 WORD ABOUT THE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XT files are the ASCII text messages used throughout the ga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odified ONLY if you have the utility program ADVENT0.EX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rogram ADVENT0.C.  This program creates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TEXT.H which is "#include"d into ADVENT.C during compil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s to the TXT files, create a new ADVTEXT.H fi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our TXT files and the utility ADVENT0.EXE ar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n type ADVENT0 at the A&gt;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with CII C OPTIMIZING C86 version 2.10+, via: (See CCADV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2 filenam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4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with the standard PC-DOS linker, via: (See CLADV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&gt;A:LINK ADVENT,ENGLISH,DATABASE,ITVERB,VERB,TURN,,CON/MAP,A:C86S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RANSLATION AND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was translated from BDS C to CII C86 and standardized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tandard i/o library functions.  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UNIX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"include"d header files and added "extern"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cave/travel data arrays are no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word/code data arrays are no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TXT message index arrays are no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TXT file format doesn't require # termin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 save and restore game overlays integrated with AD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 word/code syntax parsing optimized in ENGL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 binary lex-ordered word look-up added in DATA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TXT message indexing and output optimized in DATA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TXT message typo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created ADVENT0.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) added this HACKERS.DOC documentation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