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431539642"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1033689913"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808561348"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382152690"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1483279204"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1312244494"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813839929"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127450367"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