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NOTE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3 86C801/805 Windows 3.1 Driver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vision:</w:t>
      </w:r>
      <w:r>
        <w:rPr>
          <w:b/>
          <w:bCs w:val="false"/>
          <w:i w:val="false"/>
          <w:iCs w:val="false"/>
          <w:caps w:val="false"/>
          <w:smallCaps w:val="false"/>
          <w:strike w:val="false"/>
          <w:dstrike w:val="false"/>
          <w:outline w:val="false"/>
          <w:vanish w:val="false"/>
        </w:rPr>
        <w:tab/>
        <w:tab/>
        <w:t>1.3</w:t>
        <w:br/>
      </w: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April 7, 199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following optimizations were made to revision 1.3:</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ttern caching - One dithered and 8 mono patterns are cached.  The patterns are stored in the offscreen memory.  On successive calls if the same brush is specified, patterns are BLT from the offscreen, and the operation of transferring the 8x8 pattern to the offscreen is saved.</w:t>
      </w:r>
    </w:p>
    <w:p>
      <w:pPr>
        <w:pStyle w:val="Normal"/>
        <w:bidi w:val="0"/>
        <w:spacing w:before="12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nt caching - The inner loops were rewritten more efficiently.</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Modifications were made to the Memory to Memory BLT code.  The changes resolved an error relating the application Excursion, a DEC networking packag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odified module SET.ASM.  This resolved an incorrect width set while programming the cursor in 1024 x 768x 16bpp mod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te that this release is not intended for the 801/805 Rev C.</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Disk 1</w:t>
      </w:r>
    </w:p>
    <w:p>
      <w:pPr>
        <w:pStyle w:val="Normal"/>
        <w:pBdr>
          <w:top w:val="single" w:sz="6" w:space="1" w:color="000000"/>
          <w:left w:val="single" w:sz="6" w:space="1" w:color="000000"/>
          <w:bottom w:val="single" w:sz="6" w:space="1" w:color="000000"/>
          <w:right w:val="single" w:sz="6" w:space="1" w:color="000000"/>
        </w:pBdr>
        <w:shd w:fill="E5E5E5" w:val="clear"/>
        <w:bidi w:val="0"/>
        <w:spacing w:before="240" w:after="0"/>
        <w:ind w:left="432" w:right="576"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de</w:t>
        <w:tab/>
        <w:tab/>
        <w:t>Pixel</w:t>
        <w:tab/>
        <w:tab/>
        <w:tab/>
        <w:tab/>
        <w:t>Memory</w:t>
        <w:tab/>
        <w:t>Font</w:t>
        <w:br/>
        <w:t>No.</w:t>
        <w:tab/>
        <w:tab/>
        <w:t>Resolution</w:t>
        <w:tab/>
        <w:t>Color</w:t>
        <w:tab/>
        <w:tab/>
        <w:t>Required</w:t>
        <w:tab/>
        <w:t>Size</w:t>
      </w:r>
    </w:p>
    <w:p>
      <w:pPr>
        <w:pStyle w:val="Normal"/>
        <w:pBdr>
          <w:top w:val="single" w:sz="6" w:space="1" w:color="000000"/>
          <w:left w:val="single" w:sz="6" w:space="1" w:color="000000"/>
          <w:bottom w:val="single" w:sz="6" w:space="1" w:color="000000"/>
          <w:right w:val="single" w:sz="6" w:space="1" w:color="000000"/>
        </w:pBdr>
        <w:shd w:fill="E5E5E5" w:val="clear"/>
        <w:bidi w:val="0"/>
        <w:spacing w:before="240" w:after="0"/>
        <w:ind w:left="432" w:righ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1h</w:t>
        <w:tab/>
        <w:tab/>
        <w:t>640x480</w:t>
        <w:tab/>
        <w:tab/>
        <w:t>256</w:t>
        <w:tab/>
        <w:tab/>
        <w:t>512K/1024K</w:t>
        <w:tab/>
        <w:t>Fixed</w:t>
        <w:br/>
        <w:t>202h</w:t>
        <w:tab/>
        <w:tab/>
        <w:t>800x600</w:t>
        <w:tab/>
        <w:tab/>
        <w:t>16</w:t>
        <w:tab/>
        <w:tab/>
        <w:t>512K</w:t>
        <w:tab/>
        <w:tab/>
        <w:t>Fixed</w:t>
        <w:br/>
        <w:t>203h</w:t>
        <w:tab/>
        <w:tab/>
        <w:t>800x600</w:t>
        <w:tab/>
        <w:tab/>
        <w:t>256</w:t>
        <w:tab/>
        <w:tab/>
        <w:t>512K</w:t>
        <w:tab/>
        <w:tab/>
        <w:t>Fixed</w:t>
        <w:br/>
        <w:t>203h</w:t>
        <w:tab/>
        <w:tab/>
        <w:t>800x600</w:t>
        <w:tab/>
        <w:tab/>
        <w:t>256</w:t>
        <w:tab/>
        <w:tab/>
        <w:t>1024K</w:t>
        <w:tab/>
        <w:tab/>
        <w:t>Fixed</w:t>
        <w:br/>
        <w:t>204h</w:t>
        <w:tab/>
        <w:tab/>
        <w:t>1024x768</w:t>
        <w:tab/>
        <w:t>16</w:t>
        <w:tab/>
        <w:tab/>
        <w:t>512K</w:t>
        <w:tab/>
        <w:tab/>
        <w:t>Large/Small</w:t>
        <w:br/>
        <w:t>205h</w:t>
        <w:tab/>
        <w:tab/>
        <w:t>1024x768</w:t>
        <w:tab/>
        <w:t>256</w:t>
        <w:tab/>
        <w:tab/>
        <w:t>1024K</w:t>
        <w:tab/>
        <w:tab/>
        <w:t>Large/Small</w:t>
        <w:br/>
        <w:t>208h</w:t>
        <w:tab/>
        <w:tab/>
        <w:t>1280x1024</w:t>
        <w:tab/>
        <w:t>16</w:t>
        <w:tab/>
        <w:tab/>
        <w:t>1024K</w:t>
        <w:tab/>
        <w:tab/>
        <w:t>Large/Small</w:t>
      </w:r>
    </w:p>
    <w:p>
      <w:pPr>
        <w:pStyle w:val="Normal"/>
        <w:pBdr>
          <w:top w:val="single" w:sz="6" w:space="1" w:color="000000"/>
          <w:left w:val="single" w:sz="6" w:space="1" w:color="000000"/>
          <w:bottom w:val="single" w:sz="6" w:space="1" w:color="000000"/>
          <w:right w:val="single" w:sz="6" w:space="1" w:color="000000"/>
        </w:pBdr>
        <w:bidi w:val="0"/>
        <w:spacing w:before="240" w:after="0"/>
        <w:ind w:left="432" w:right="57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 - Disk 2</w:t>
      </w:r>
    </w:p>
    <w:p>
      <w:pPr>
        <w:pStyle w:val="Normal"/>
        <w:pBdr>
          <w:top w:val="single" w:sz="6" w:space="1" w:color="000000"/>
          <w:left w:val="single" w:sz="6" w:space="1" w:color="000000"/>
          <w:bottom w:val="single" w:sz="6" w:space="1" w:color="000000"/>
          <w:right w:val="single" w:sz="6" w:space="1" w:color="000000"/>
        </w:pBdr>
        <w:shd w:fill="E5E5E5" w:val="clear"/>
        <w:bidi w:val="0"/>
        <w:spacing w:before="240" w:after="0"/>
        <w:ind w:left="432" w:right="576"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de</w:t>
        <w:tab/>
        <w:tab/>
        <w:t>Pixel</w:t>
        <w:tab/>
        <w:tab/>
        <w:tab/>
        <w:tab/>
        <w:t>Memory</w:t>
        <w:tab/>
        <w:t>Font</w:t>
        <w:br/>
        <w:t>No.</w:t>
        <w:tab/>
        <w:tab/>
        <w:t>Resolution</w:t>
        <w:tab/>
        <w:t>Colors</w:t>
        <w:tab/>
        <w:tab/>
        <w:t>Required</w:t>
        <w:tab/>
        <w:t>Size</w:t>
      </w:r>
    </w:p>
    <w:p>
      <w:pPr>
        <w:pStyle w:val="Normal"/>
        <w:pBdr>
          <w:top w:val="single" w:sz="6" w:space="1" w:color="000000"/>
          <w:left w:val="single" w:sz="6" w:space="1" w:color="000000"/>
          <w:bottom w:val="single" w:sz="6" w:space="1" w:color="000000"/>
          <w:right w:val="single" w:sz="6" w:space="1" w:color="000000"/>
        </w:pBdr>
        <w:shd w:fill="E5E5E5" w:val="clear"/>
        <w:bidi w:val="0"/>
        <w:spacing w:before="240" w:after="0"/>
        <w:ind w:left="432" w:righ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7h</w:t>
        <w:tab/>
        <w:tab/>
        <w:t>1280x1024</w:t>
        <w:tab/>
        <w:t>256</w:t>
        <w:tab/>
        <w:tab/>
        <w:t>2048K</w:t>
        <w:tab/>
        <w:tab/>
        <w:t>Large/Small</w:t>
        <w:br/>
        <w:t>114h</w:t>
        <w:tab/>
        <w:tab/>
        <w:t>800x600</w:t>
        <w:tab/>
        <w:tab/>
        <w:t>65536</w:t>
        <w:tab/>
        <w:tab/>
        <w:t>1024K</w:t>
        <w:tab/>
        <w:tab/>
        <w:t>Fixed</w:t>
        <w:br/>
        <w:t>114h</w:t>
        <w:tab/>
        <w:tab/>
        <w:t>800x600</w:t>
        <w:tab/>
        <w:tab/>
        <w:t>65536</w:t>
        <w:tab/>
        <w:tab/>
        <w:t>2048K</w:t>
        <w:tab/>
        <w:tab/>
        <w:t>Fixed</w:t>
        <w:br/>
        <w:t>117h</w:t>
        <w:tab/>
        <w:tab/>
        <w:t>1024x768</w:t>
        <w:tab/>
        <w:t>65536</w:t>
        <w:tab/>
        <w:tab/>
        <w:t>2048K</w:t>
        <w:tab/>
        <w:tab/>
        <w:t>Large/Small</w:t>
        <w:br/>
        <w:t>211h</w:t>
        <w:tab/>
        <w:tab/>
        <w:t>640x480</w:t>
        <w:tab/>
        <w:tab/>
        <w:t>65536</w:t>
        <w:tab/>
        <w:tab/>
        <w:t>1024K</w:t>
        <w:tab/>
        <w:tab/>
        <w:t>Fixed</w:t>
        <w:tab/>
        <w:br/>
        <w:t>212h</w:t>
        <w:tab/>
        <w:tab/>
        <w:t>640x480</w:t>
        <w:tab/>
        <w:tab/>
        <w:t>16.7M</w:t>
        <w:tab/>
        <w:tab/>
        <w:t>2048K</w:t>
        <w:tab/>
        <w:tab/>
        <w:t>Fixed</w:t>
        <w:br/>
        <w:t>301h</w:t>
        <w:tab/>
        <w:tab/>
        <w:t>640x480</w:t>
        <w:tab/>
        <w:tab/>
        <w:t>32768</w:t>
        <w:tab/>
        <w:tab/>
        <w:t>1024K</w:t>
        <w:tab/>
        <w:tab/>
        <w:t>Fixed</w:t>
      </w:r>
    </w:p>
    <w:p>
      <w:pPr>
        <w:pStyle w:val="Normal"/>
        <w:pBdr>
          <w:top w:val="single" w:sz="6" w:space="1" w:color="000000"/>
          <w:left w:val="single" w:sz="6" w:space="1" w:color="000000"/>
          <w:bottom w:val="single" w:sz="6" w:space="1" w:color="000000"/>
          <w:right w:val="single" w:sz="6" w:space="1" w:color="000000"/>
        </w:pBdr>
        <w:bidi w:val="0"/>
        <w:spacing w:before="240" w:after="0"/>
        <w:ind w:left="432" w:right="576"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VDD limitation:  Cannot execute any VGA graphics modes in a  Windowed mode.  The XGA driver supplied by Microsoft has a similiar limitation.  This will not be fixed by S3.  Similar limitations can also be seen when transferring information via the Clipboard in these graphics mode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lipboard contains a corrupted image of the screen when using Print Screen from a Mode 4,5, or 6 DOS application and running in a 4 plane (16 color) graphics mode.  This is caused by a limitation in Microsoft's VDD routines and will not be fixed by S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a DOS prompt, ALT-Enter or ALT-Tab cannot be used to switch back to the Program Manager.  This only occurs when a Wallpaper file and PowerPoint 3.0 have been loaded at the same time.</w:t>
      </w:r>
    </w:p>
    <w:p>
      <w:pPr>
        <w:pStyle w:val="Normal"/>
        <w:tabs>
          <w:tab w:val="clear" w:pos="720"/>
          <w:tab w:val="left" w:pos="117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8bpp polygon support is partial, and the feature is based on Microsoft's specifications; however, some applications require full support.  Polygon drawing problems in Micrographix Designer, CorelDraw, Filemaker Pro, and Pagemaker - Zooming in multiple times on certain types of objects or moving objects around the screen causes the screen to be distorted.  A work-around would be to disable "polygon-support" in the SYSTEM.INI file.  Please follow the following steps:</w:t>
      </w:r>
    </w:p>
    <w:p>
      <w:pPr>
        <w:pStyle w:val="Normal"/>
        <w:tabs>
          <w:tab w:val="clear" w:pos="720"/>
          <w:tab w:val="left" w:pos="117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ave SYSTEM.INI file.</w:t>
        <w:br/>
        <w:t>b.  Open SYSTEM.INI with a text editor.</w:t>
        <w:br/>
        <w:t>c.  Search for "Polygon-support=YES".</w:t>
        <w:br/>
        <w:t>d.  Replace YES with NO.</w:t>
        <w:br/>
        <w:t>e.  Do not modify the other contents in this file.</w:t>
      </w:r>
    </w:p>
    <w:p>
      <w:pPr>
        <w:pStyle w:val="Normal"/>
        <w:tabs>
          <w:tab w:val="clear" w:pos="720"/>
          <w:tab w:val="left" w:pos="117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4bpp modes the DOS SHELL colors change after ALT-TAB to Windows and back.  This will be fixed in a subsequent releas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ith Bookshelf 1.0, loss of pixels occur during some animations only in 16 color resolution.</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7.</w:t>
        <w:tab/>
        <w:t>Aldus Persuasion - With the 4 or 8 plane drivers, lines drawn with the thickness of one point or less are not displayed.</w:t>
      </w:r>
    </w:p>
    <w:p>
      <w:pPr>
        <w:pStyle w:val="Normal"/>
        <w:tabs>
          <w:tab w:val="clear" w:pos="720"/>
          <w:tab w:val="left" w:pos="117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Multimedia Video Tests - The 4bpp drivers do not display the images correctly when running the 1bpp mode option.</w:t>
      </w:r>
    </w:p>
    <w:p>
      <w:pPr>
        <w:pStyle w:val="Normal"/>
        <w:tabs>
          <w:tab w:val="clear" w:pos="720"/>
          <w:tab w:val="left" w:pos="117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Distorted or missing colors occur after the first time the "Print Screen" key is used for screen snapshots.  This is due to the difference between the initial palette that the 8514 uses to program the DAC and the palette that the GDI uses to realize the pattern bitmap or the wallpaper bitmap.  The initial 8514 palette was defined by Microsoft to use in all the 8514 based drivers.  This cannot be changed at the device driver level.</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n801win.doc</w:t>
      <w:tab/>
      <w:tab/>
      <w:t>80XDEP-13R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Paragraph"/>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Paragraph">
    <w:name w:val="Standard Paragraph"/>
    <w:qFormat/>
    <w:pPr>
      <w:keepNext w:val="true"/>
      <w:keepLines/>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02T11:10:00Z</cp:lastPrinted>
  <cp:revision>0</cp:revision>
  <dc:subject/>
  <dc:title/>
</cp:coreProperties>
</file>